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40" w:hanging="0"/>
        <w:rPr>
          <w:rFonts w:eastAsia="굴림체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3765</wp:posOffset>
                </wp:positionH>
                <wp:positionV relativeFrom="paragraph">
                  <wp:posOffset>284480</wp:posOffset>
                </wp:positionV>
                <wp:extent cx="4914900" cy="860425"/>
                <wp:effectExtent l="6350" t="698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71.95pt;margin-top:22.4pt;width:386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48"/>
        </w:rPr>
        <w:t xml:space="preserve">            </w:t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</w:t>
      </w:r>
      <w:r>
        <w:rPr>
          <w:rFonts w:eastAsia="Arial" w:cs="Arial" w:ascii="Arial" w:hAnsi="Arial"/>
          <w:b/>
          <w:sz w:val="48"/>
        </w:rPr>
        <w:t xml:space="preserve">    </w:t>
      </w:r>
      <w:r>
        <w:rPr>
          <w:rFonts w:eastAsia="굴림체" w:cs="Arial" w:ascii="Arial" w:hAnsi="Arial"/>
          <w:b/>
          <w:sz w:val="48"/>
        </w:rPr>
        <w:t xml:space="preserve">LG </w:t>
      </w:r>
      <w:r>
        <w:rPr>
          <w:rFonts w:eastAsia="굴림체" w:cs="Arial" w:ascii="Arial" w:hAnsi="Arial"/>
          <w:b/>
          <w:sz w:val="48"/>
        </w:rPr>
        <w:t>PBX</w:t>
      </w:r>
      <w:r>
        <w:rPr>
          <w:rFonts w:eastAsia="굴림체" w:cs="Arial" w:ascii="Arial" w:hAnsi="Arial"/>
          <w:b/>
          <w:sz w:val="48"/>
        </w:rPr>
        <w:t xml:space="preserve"> System </w:t>
      </w:r>
    </w:p>
    <w:p>
      <w:pPr>
        <w:pStyle w:val="Footer"/>
        <w:ind w:firstLine="1924"/>
        <w:rPr>
          <w:rFonts w:ascii="Arial" w:hAnsi="Arial" w:eastAsia="굴림체" w:cs="Arial"/>
          <w:b/>
          <w:b/>
          <w:sz w:val="48"/>
        </w:rPr>
      </w:pPr>
      <w:r>
        <w:rPr>
          <w:rFonts w:eastAsia="굴림체" w:cs="Arial" w:ascii="Arial" w:hAnsi="Arial"/>
          <w:b/>
          <w:sz w:val="48"/>
        </w:rPr>
        <w:t>Software Technical Information</w:t>
      </w:r>
    </w:p>
    <w:p>
      <w:pPr>
        <w:pStyle w:val="Normal"/>
        <w:spacing w:lineRule="auto" w:line="240"/>
        <w:ind w:left="-540" w:hanging="0"/>
        <w:jc w:val="center"/>
        <w:rPr>
          <w:rFonts w:ascii="Arial" w:hAnsi="Arial" w:eastAsia="굴림체" w:cs="Arial"/>
          <w:b/>
          <w:b/>
          <w:sz w:val="48"/>
        </w:rPr>
      </w:pPr>
      <w:r>
        <w:rPr>
          <w:rFonts w:eastAsia="굴림체" w:cs="Arial" w:ascii="Arial" w:hAnsi="Arial"/>
          <w:b/>
          <w:sz w:val="48"/>
        </w:rPr>
      </w:r>
    </w:p>
    <w:p>
      <w:pPr>
        <w:pStyle w:val="Normal"/>
        <w:spacing w:lineRule="auto" w:line="240"/>
        <w:ind w:left="-540" w:hanging="0"/>
        <w:jc w:val="center"/>
        <w:rPr/>
      </w:pPr>
      <w:r>
        <w:rPr>
          <w:rFonts w:eastAsia="굴림체" w:cs="Arial" w:ascii="Arial" w:hAnsi="Arial"/>
          <w:b/>
          <w:i/>
          <w:sz w:val="44"/>
        </w:rPr>
        <w:t>STI-</w:t>
      </w:r>
      <w:r>
        <w:rPr>
          <w:rFonts w:eastAsia="굴림체" w:cs="Arial" w:ascii="Arial" w:hAnsi="Arial"/>
          <w:b/>
          <w:i/>
          <w:sz w:val="44"/>
        </w:rPr>
        <w:t>0029</w:t>
      </w:r>
    </w:p>
    <w:p>
      <w:pPr>
        <w:pStyle w:val="Normal"/>
        <w:spacing w:lineRule="auto" w:line="240"/>
        <w:ind w:left="-540" w:hanging="0"/>
        <w:jc w:val="center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  <w:t>2001. 2. 26</w:t>
      </w:r>
    </w:p>
    <w:p>
      <w:pPr>
        <w:pStyle w:val="Normal"/>
        <w:spacing w:lineRule="auto" w:line="240"/>
        <w:ind w:left="-540" w:hanging="0"/>
        <w:rPr>
          <w:rFonts w:ascii="Arial" w:hAnsi="Arial" w:eastAsia="굴림체" w:cs="Arial"/>
          <w:b/>
          <w:b/>
          <w:i/>
          <w:i/>
          <w:sz w:val="44"/>
        </w:rPr>
      </w:pPr>
      <w:r>
        <w:rPr>
          <w:rFonts w:eastAsia="굴림체" w:cs="Arial" w:ascii="Arial" w:hAnsi="Arial"/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-19" w:hanging="0"/>
              <w:rPr>
                <w:rFonts w:ascii="Arial" w:hAnsi="Arial" w:eastAsia="굴림체" w:cs="Arial"/>
                <w:color w:val="auto"/>
                <w:lang w:val="ru-RU"/>
              </w:rPr>
            </w:pPr>
            <w:r>
              <w:rPr>
                <w:rFonts w:eastAsia="굴림체" w:cs="Arial" w:ascii="Arial" w:hAnsi="Arial"/>
                <w:color w:val="auto"/>
                <w:sz w:val="22"/>
              </w:rPr>
              <w:t>Блокирование абонентов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9" w:hanging="0"/>
              <w:rPr>
                <w:rFonts w:ascii="Arial" w:hAnsi="Arial" w:eastAsia="굴림체" w:cs="Arial"/>
                <w:b/>
                <w:b/>
                <w:sz w:val="24"/>
              </w:rPr>
            </w:pPr>
            <w:r>
              <w:rPr>
                <w:rFonts w:eastAsia="굴림체" w:cs="Arial" w:ascii="Arial" w:hAnsi="Arial"/>
              </w:rPr>
              <w:t>This function is for subscriber blocking query/setting needed to Block/Unblock subscriber port with the intention of restricting subscriber call processing service</w:t>
            </w:r>
          </w:p>
        </w:tc>
      </w:tr>
    </w:tbl>
    <w:p>
      <w:pPr>
        <w:pStyle w:val="Normal"/>
        <w:spacing w:lineRule="auto" w:line="240"/>
        <w:ind w:left="2160" w:right="567" w:hanging="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uto" w:line="24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342"/>
        <w:gridCol w:w="1104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3" w:hanging="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Revisio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Da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25" w:hanging="0"/>
              <w:rPr/>
            </w:pPr>
            <w:r>
              <w:rPr/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raft 1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001.2.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.H.JIN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  <w:lang w:val="ru-RU"/>
              </w:rPr>
            </w:pPr>
            <w:r>
              <w:rPr>
                <w:rFonts w:eastAsia="굴림체" w:cs="Arial" w:ascii="Arial" w:hAnsi="Arial"/>
                <w:lang w:val="ru-RU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  <w:lang w:val="ru-RU"/>
              </w:rPr>
            </w:pPr>
            <w:r>
              <w:rPr>
                <w:rFonts w:eastAsia="굴림체" w:cs="Arial" w:ascii="Arial" w:hAnsi="Arial"/>
                <w:lang w:val="ru-RU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-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240"/>
        <w:ind w:right="567" w:hanging="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p>
      <w:pPr>
        <w:pStyle w:val="Normal"/>
        <w:spacing w:lineRule="auto" w:line="240"/>
        <w:ind w:right="567" w:hanging="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Table of Contents</w:t>
      </w:r>
    </w:p>
    <w:p>
      <w:pPr>
        <w:pStyle w:val="Normal"/>
        <w:widowControl/>
        <w:spacing w:lineRule="auto" w:line="240"/>
        <w:jc w:val="center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b w:val="false"/>
              <w:rFonts w:eastAsia="굴림체" w:cs="Arial" w:ascii="Arial" w:hAnsi="Arial"/>
              <w:lang w:val="en-US" w:eastAsia="en-US"/>
            </w:rPr>
            <w:instrText xml:space="preserve"> TOC \o "1-3" \t "_ftn_title,2,_ftn_head,1" </w:instrText>
          </w:r>
          <w:r>
            <w:rPr>
              <w:b w:val="false"/>
              <w:rFonts w:eastAsia="굴림체" w:cs="Arial" w:ascii="Arial" w:hAnsi="Arial"/>
              <w:lang w:val="en-US" w:eastAsia="en-US"/>
            </w:rPr>
            <w:fldChar w:fldCharType="separate"/>
          </w:r>
          <w:r>
            <w:rPr>
              <w:rFonts w:eastAsia="굴림체" w:cs="Arial" w:ascii="Arial" w:hAnsi="Arial"/>
              <w:b w:val="false"/>
              <w:lang w:val="en-US" w:eastAsia="en-US"/>
            </w:rPr>
            <w:t xml:space="preserve">Title : </w:t>
          </w:r>
          <w:r>
            <w:rPr>
              <w:rFonts w:eastAsia="굴림체" w:cs="Arial" w:ascii="Arial" w:hAnsi="Arial"/>
              <w:b w:val="false"/>
              <w:sz w:val="22"/>
              <w:lang w:val="en-US" w:eastAsia="en-US"/>
            </w:rPr>
            <w:t>Extension Blocking Query/Setting</w:t>
          </w:r>
          <w:r>
            <w:rPr>
              <w:b w:val="false"/>
              <w:lang w:val="en-US" w:eastAsia="en-US"/>
            </w:rPr>
            <w:tab/>
          </w:r>
          <w:hyperlink w:anchor="__RefHeading___Toc508029930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rFonts w:eastAsia="굴림체" w:cs="Arial" w:ascii="Arial" w:hAnsi="Arial"/>
              <w:lang w:val="en-US" w:eastAsia="en-US"/>
            </w:rPr>
            <w:t>Functional Description</w:t>
          </w:r>
          <w:r>
            <w:rPr>
              <w:lang w:val="en-US" w:eastAsia="en-US"/>
            </w:rPr>
            <w:tab/>
          </w:r>
          <w:hyperlink w:anchor="__RefHeading___Toc5080299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rFonts w:eastAsia="굴림체" w:cs="Arial" w:ascii="Arial" w:hAnsi="Arial"/>
              <w:lang w:val="en-US" w:eastAsia="en-US"/>
            </w:rPr>
            <w:t>Operation Procedure</w:t>
          </w:r>
          <w:r>
            <w:rPr>
              <w:lang w:val="en-US" w:eastAsia="en-US"/>
            </w:rPr>
            <w:tab/>
          </w:r>
          <w:hyperlink w:anchor="__RefHeading___Toc5080299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rFonts w:eastAsia="굴림체" w:cs="Arial" w:ascii="Arial" w:hAnsi="Arial"/>
              <w:lang w:val="en-US" w:eastAsia="en-US"/>
            </w:rPr>
            <w:t>Conditions</w:t>
          </w:r>
          <w:r>
            <w:rPr>
              <w:lang w:val="en-US" w:eastAsia="en-US"/>
            </w:rPr>
            <w:tab/>
          </w:r>
          <w:hyperlink w:anchor="__RefHeading___Toc50802993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rFonts w:eastAsia="굴림체" w:cs="Arial" w:ascii="Arial" w:hAnsi="Arial"/>
              <w:lang w:val="en-US" w:eastAsia="en-US"/>
            </w:rPr>
            <w:t>Interaction</w:t>
          </w:r>
          <w:r>
            <w:rPr>
              <w:lang w:val="en-US" w:eastAsia="en-US"/>
            </w:rPr>
            <w:tab/>
          </w:r>
          <w:hyperlink w:anchor="__RefHeading___Toc50802993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lang w:val="en-US" w:eastAsia="en-US"/>
            </w:rPr>
          </w:pPr>
          <w:r>
            <w:rPr>
              <w:rFonts w:eastAsia="굴림체" w:cs="Arial" w:ascii="Arial" w:hAnsi="Arial"/>
              <w:lang w:val="en-US" w:eastAsia="en-US"/>
            </w:rPr>
            <w:t>Hardware</w:t>
          </w:r>
          <w:r>
            <w:rPr>
              <w:lang w:val="en-US" w:eastAsia="en-US"/>
            </w:rPr>
            <w:tab/>
          </w:r>
          <w:hyperlink w:anchor="__RefHeading___Toc5080299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lang w:val="en-US" w:eastAsia="en-US"/>
            </w:rPr>
          </w:pPr>
          <w:r>
            <w:rPr>
              <w:rFonts w:eastAsia="굴림체" w:cs="Arial" w:ascii="Arial" w:hAnsi="Arial"/>
              <w:caps w:val="false"/>
              <w:smallCaps w:val="false"/>
              <w:lang w:val="en-US" w:eastAsia="en-US"/>
            </w:rPr>
            <w:t>Manual Change and Addition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08029936">
            <w:r>
              <w:rPr>
                <w:rStyle w:val="IndexLink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Arial" w:hAnsi="Arial" w:eastAsia="굴림체" w:cs="Arial"/>
          <w:b/>
          <w:b/>
          <w:caps/>
          <w:kern w:val="2"/>
          <w:lang w:val="en-US" w:eastAsia="en-US"/>
        </w:rPr>
      </w:pPr>
      <w:r>
        <w:rPr>
          <w:rFonts w:eastAsia="굴림체" w:cs="Arial" w:ascii="Arial" w:hAnsi="Arial"/>
          <w:b/>
          <w:caps/>
          <w:kern w:val="2"/>
          <w:lang w:val="en-US" w:eastAsia="en-US"/>
        </w:rPr>
      </w:r>
    </w:p>
    <w:p>
      <w:pPr>
        <w:pStyle w:val="Ftnhead"/>
        <w:rPr>
          <w:rFonts w:ascii="Arial" w:hAnsi="Arial" w:eastAsia="굴림체" w:cs="Arial"/>
        </w:rPr>
      </w:pPr>
      <w:bookmarkStart w:id="0" w:name="__RefHeading___Toc508029930"/>
      <w:bookmarkEnd w:id="0"/>
      <w:r>
        <w:rPr>
          <w:rFonts w:eastAsia="굴림체" w:cs="Arial" w:ascii="Arial" w:hAnsi="Arial"/>
        </w:rPr>
        <w:t>Title</w:t>
      </w:r>
      <w:r>
        <w:rPr>
          <w:rFonts w:eastAsia="굴림체" w:cs="Arial" w:ascii="Arial" w:hAnsi="Arial"/>
        </w:rPr>
        <w:t xml:space="preserve"> : </w:t>
      </w:r>
      <w:r>
        <w:rPr>
          <w:rFonts w:eastAsia="굴림체" w:cs="Arial" w:ascii="Arial" w:hAnsi="Arial"/>
          <w:sz w:val="22"/>
        </w:rPr>
        <w:t>Extension Blocking Query/Setting</w:t>
      </w:r>
    </w:p>
    <w:p>
      <w:pPr>
        <w:pStyle w:val="Ftntitle"/>
        <w:rPr/>
      </w:pPr>
      <w:bookmarkStart w:id="1" w:name="__RefHeading___Toc508029931"/>
      <w:bookmarkEnd w:id="1"/>
      <w:r>
        <w:rPr>
          <w:rFonts w:eastAsia="굴림체" w:cs="Arial" w:ascii="Arial" w:hAnsi="Arial"/>
        </w:rPr>
        <w:t xml:space="preserve">Functional </w:t>
      </w:r>
      <w:r>
        <w:rPr>
          <w:rFonts w:eastAsia="굴림체" w:cs="Arial" w:ascii="Arial" w:hAnsi="Arial"/>
        </w:rPr>
        <w:t>Description</w:t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his function is for subscriber blocking query/setting needed to Block/Unblock subscriber port with the intention of restricting subscriber call processing service</w:t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[1] Subscriber Status Query</w:t>
      </w:r>
    </w:p>
    <w:p>
      <w:pPr>
        <w:pStyle w:val="Normal"/>
        <w:numPr>
          <w:ilvl w:val="0"/>
          <w:numId w:val="9"/>
        </w:numPr>
        <w:tabs>
          <w:tab w:val="clear" w:pos="851"/>
        </w:tabs>
        <w:spacing w:lineRule="auto" w:line="360"/>
        <w:ind w:left="1080" w:hanging="5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Query Object: Subscriber Port Status.</w:t>
      </w:r>
    </w:p>
    <w:p>
      <w:pPr>
        <w:pStyle w:val="Normal"/>
        <w:numPr>
          <w:ilvl w:val="0"/>
          <w:numId w:val="9"/>
        </w:numPr>
        <w:tabs>
          <w:tab w:val="clear" w:pos="851"/>
        </w:tabs>
        <w:spacing w:lineRule="auto" w:line="360"/>
        <w:ind w:left="1080" w:hanging="5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Output Cycle: Variable by operator assigning time (default: 10sec)</w:t>
      </w:r>
    </w:p>
    <w:p>
      <w:pPr>
        <w:pStyle w:val="Normal"/>
        <w:numPr>
          <w:ilvl w:val="0"/>
          <w:numId w:val="9"/>
        </w:numPr>
        <w:tabs>
          <w:tab w:val="clear" w:pos="851"/>
        </w:tabs>
        <w:spacing w:lineRule="auto" w:line="360"/>
        <w:ind w:left="1080" w:hanging="5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Output Mode: Output of the entire port status of the board in OMS [1.6 Line board Information]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Channel No: Extension (Yellow), Unused (Black), ref. CO (Blue)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Block State: Block (Yellow), Unblock (Gray) for LED 4 </w:t>
      </w:r>
    </w:p>
    <w:p>
      <w:pPr>
        <w:pStyle w:val="EREEcIiEREEcEAUEREEcEEcEREuEEcERIEEcEREEcIEREEcEEcEREuEEcEEREcEEcERI1"/>
        <w:numPr>
          <w:ilvl w:val="0"/>
          <w:numId w:val="6"/>
        </w:numPr>
        <w:tabs>
          <w:tab w:val="clear" w:pos="1985"/>
        </w:tabs>
        <w:spacing w:lineRule="auto" w:line="240"/>
        <w:rPr>
          <w:rFonts w:eastAsia="굴림체"/>
        </w:rPr>
      </w:pPr>
      <w:r>
        <w:rPr>
          <w:rFonts w:eastAsia="굴림체"/>
        </w:rPr>
        <w:t>Output Example:</w:t>
      </w:r>
    </w:p>
    <w:p>
      <w:pPr>
        <w:pStyle w:val="Normal"/>
        <w:spacing w:lineRule="auto" w:line="360"/>
        <w:ind w:left="540" w:hanging="0"/>
        <w:rPr>
          <w:rFonts w:eastAsia="굴림체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1430" w:leader="none"/>
          <w:tab w:val="left" w:pos="1487" w:leader="none"/>
        </w:tabs>
        <w:ind w:left="1832" w:hanging="425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04215</wp:posOffset>
            </wp:positionH>
            <wp:positionV relativeFrom="paragraph">
              <wp:posOffset>228600</wp:posOffset>
            </wp:positionV>
            <wp:extent cx="5695950" cy="4095750"/>
            <wp:effectExtent l="0" t="0" r="0" b="0"/>
            <wp:wrapTopAndBottom/>
            <wp:docPr id="2" name="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rm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tension Status Display: Channel No (Yellow</w:t>
      </w:r>
      <w:r>
        <w:rPr/>
        <w:t>)</w:t>
      </w:r>
    </w:p>
    <w:p>
      <w:pPr>
        <w:pStyle w:val="Style8"/>
        <w:ind w:left="22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ind w:left="2258" w:hanging="0"/>
        <w:rPr>
          <w:rFonts w:ascii="Arial" w:hAnsi="Arial" w:eastAsia="굴림체" w:cs="Arial"/>
        </w:rPr>
      </w:pPr>
      <w:r>
        <w:rPr>
          <w:rFonts w:cs="Arial" w:ascii="Arial" w:hAnsi="Arial"/>
        </w:rPr>
        <w:t>Fig.1.  Status of LB6 Extension port</w:t>
      </w:r>
    </w:p>
    <w:p>
      <w:pPr>
        <w:pStyle w:val="Style8"/>
        <w:ind w:left="2258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Style8"/>
        <w:ind w:left="2258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430" w:leader="none"/>
          <w:tab w:val="left" w:pos="1487" w:leader="none"/>
        </w:tabs>
        <w:ind w:left="1832" w:hanging="425"/>
        <w:rPr>
          <w:b/>
          <w:b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5615</wp:posOffset>
            </wp:positionH>
            <wp:positionV relativeFrom="paragraph">
              <wp:posOffset>228600</wp:posOffset>
            </wp:positionV>
            <wp:extent cx="5695950" cy="4095750"/>
            <wp:effectExtent l="0" t="0" r="0" b="0"/>
            <wp:wrapTopAndBottom/>
            <wp:docPr id="3" name="port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rtof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tension (DKTU) port Connectionless</w:t>
      </w:r>
    </w:p>
    <w:p>
      <w:pPr>
        <w:pStyle w:val="Normal"/>
        <w:tabs>
          <w:tab w:val="clear" w:pos="851"/>
          <w:tab w:val="left" w:pos="1487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tabs>
          <w:tab w:val="clear" w:pos="851"/>
          <w:tab w:val="left" w:pos="1487" w:leader="none"/>
        </w:tabs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rFonts w:cs="바탕체" w:ascii="바탕체" w:hAnsi="바탕체"/>
        </w:rPr>
        <w:t>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onnection Off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f the first port assigned with extension turns into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ot Injecti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state.</w:t>
      </w:r>
    </w:p>
    <w:p>
      <w:pPr>
        <w:pStyle w:val="Normal"/>
        <w:ind w:left="900" w:hanging="900"/>
        <w:rPr/>
      </w:pPr>
      <w:r>
        <w:rPr>
          <w:rFonts w:cs="바탕체" w:ascii="바탕체" w:hAnsi="바탕체"/>
        </w:rPr>
        <w:t xml:space="preserve">      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 the extensi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port is put into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onnectionles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, query of port status may lead to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ot Injecti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state, and the call service is restricted or the call service is suspended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430" w:leader="none"/>
          <w:tab w:val="left" w:pos="1487" w:leader="none"/>
        </w:tabs>
        <w:ind w:left="1832" w:hanging="425"/>
        <w:rPr>
          <w:b/>
          <w:b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04215</wp:posOffset>
            </wp:positionH>
            <wp:positionV relativeFrom="paragraph">
              <wp:posOffset>247015</wp:posOffset>
            </wp:positionV>
            <wp:extent cx="5695950" cy="4095750"/>
            <wp:effectExtent l="0" t="0" r="0" b="0"/>
            <wp:wrapTopAndBottom/>
            <wp:docPr id="4" name="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orma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tension (DKTU) port Conne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rPr/>
      </w:pPr>
      <w:r>
        <w:rPr>
          <w:rFonts w:cs="바탕체" w:ascii="바탕체" w:hAnsi="바탕체"/>
        </w:rPr>
        <w:t xml:space="preserve">      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tension port is change to the connection state and no injection state is dissolution when the port is queried and the call is restored.</w:t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[2] Block/Unblock of Station</w:t>
      </w:r>
    </w:p>
    <w:p>
      <w:pPr>
        <w:pStyle w:val="Normal"/>
        <w:numPr>
          <w:ilvl w:val="0"/>
          <w:numId w:val="9"/>
        </w:numPr>
        <w:tabs>
          <w:tab w:val="clear" w:pos="851"/>
        </w:tabs>
        <w:spacing w:lineRule="auto" w:line="360"/>
        <w:ind w:left="1080" w:hanging="540"/>
        <w:rPr/>
      </w:pPr>
      <w:r>
        <w:rPr>
          <w:rFonts w:eastAsia="굴림체" w:cs="Arial" w:ascii="Arial" w:hAnsi="Arial"/>
        </w:rPr>
        <w:t>Block Object: Block/Unblock of station port</w:t>
      </w:r>
    </w:p>
    <w:p>
      <w:pPr>
        <w:pStyle w:val="Normal"/>
        <w:numPr>
          <w:ilvl w:val="0"/>
          <w:numId w:val="9"/>
        </w:numPr>
        <w:tabs>
          <w:tab w:val="clear" w:pos="851"/>
        </w:tabs>
        <w:spacing w:lineRule="auto" w:line="360"/>
        <w:ind w:left="1080" w:hanging="5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Block Result: The call service is limited or the service is suspended until the block of station is cancelled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430" w:leader="none"/>
          <w:tab w:val="left" w:pos="1487" w:leader="none"/>
        </w:tabs>
        <w:ind w:left="1832" w:hanging="425"/>
        <w:rPr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04215</wp:posOffset>
            </wp:positionH>
            <wp:positionV relativeFrom="paragraph">
              <wp:posOffset>247015</wp:posOffset>
            </wp:positionV>
            <wp:extent cx="5695950" cy="4095750"/>
            <wp:effectExtent l="0" t="0" r="0" b="0"/>
            <wp:wrapTopAndBottom/>
            <wp:docPr id="5" name="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orma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tension (DKTU) port Connection</w:t>
      </w:r>
    </w:p>
    <w:p>
      <w:pPr>
        <w:pStyle w:val="Normal"/>
        <w:spacing w:lineRule="auto" w:line="36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430" w:leader="none"/>
          <w:tab w:val="left" w:pos="1487" w:leader="none"/>
        </w:tabs>
        <w:ind w:left="1832" w:hanging="425"/>
        <w:rPr>
          <w:b/>
          <w:b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4215</wp:posOffset>
            </wp:positionH>
            <wp:positionV relativeFrom="paragraph">
              <wp:posOffset>247015</wp:posOffset>
            </wp:positionV>
            <wp:extent cx="5695950" cy="4095750"/>
            <wp:effectExtent l="0" t="0" r="0" b="0"/>
            <wp:wrapTopAndBottom/>
            <wp:docPr id="6" name="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orma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tension(Dtel) port Connection</w:t>
      </w:r>
    </w:p>
    <w:p>
      <w:pPr>
        <w:pStyle w:val="Normal"/>
        <w:spacing w:lineRule="auto" w:line="36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uto" w:line="240"/>
        <w:ind w:left="540" w:hanging="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Ftntitle"/>
        <w:rPr/>
      </w:pPr>
      <w:bookmarkStart w:id="2" w:name="__RefHeading___Toc508029932"/>
      <w:bookmarkEnd w:id="2"/>
      <w:r>
        <w:rPr>
          <w:rFonts w:eastAsia="굴림체" w:cs="Arial" w:ascii="Arial" w:hAnsi="Arial"/>
        </w:rPr>
        <w:t>Operation</w:t>
      </w:r>
      <w:r>
        <w:rPr>
          <w:rFonts w:eastAsia="굴림체" w:cs="Arial" w:ascii="Arial" w:hAnsi="Arial"/>
        </w:rPr>
        <w:t xml:space="preserve"> Procedure</w:t>
      </w:r>
    </w:p>
    <w:p>
      <w:pPr>
        <w:pStyle w:val="Normal"/>
        <w:numPr>
          <w:ilvl w:val="0"/>
          <w:numId w:val="11"/>
        </w:numPr>
        <w:tabs>
          <w:tab w:val="clear" w:pos="851"/>
        </w:tabs>
        <w:ind w:left="900" w:hanging="400"/>
        <w:rPr/>
      </w:pPr>
      <w:r>
        <w:rPr/>
        <w:t>Test Items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6840"/>
        <w:gridCol w:w="2160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.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est Item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marks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uery each port of extension under the idle st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figuration 1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uery each port of extension under other state (busy, blocking..), not in idle st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figuration 1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uery the port stat when connect the DKTU terminal and query the port stat when disconnect the DKTU termin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figuration 1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uery the port state when connect the DKTU terminal after blocking and query the port state when disconnect the DKTU terminal after block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figuration 1.6</w:t>
            </w:r>
          </w:p>
        </w:tc>
      </w:tr>
    </w:tbl>
    <w:p>
      <w:pPr>
        <w:pStyle w:val="EREEcIiEREEcEAUEREEcEEcEREuEEcERIEEcEREEcIEREEcEEcEREuEEcEEREcEEcERI1"/>
        <w:tabs>
          <w:tab w:val="clear" w:pos="1985"/>
        </w:tabs>
        <w:spacing w:lineRule="auto" w:line="24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EREEcIiEREEcEAUEREEcEEcEREuEEcERIEEcEREEcIEREEcEEcEREuEEcEEREcEEcERI1"/>
        <w:tabs>
          <w:tab w:val="clear" w:pos="1985"/>
        </w:tabs>
        <w:spacing w:lineRule="auto" w:line="240"/>
        <w:ind w:left="5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EREEcIiEREEcEAUEREEcEEcEREuEEcERIEEcEREEcIEREEcEEcEREuEEcEEREcEEcERI1"/>
        <w:numPr>
          <w:ilvl w:val="0"/>
          <w:numId w:val="11"/>
        </w:numPr>
        <w:tabs>
          <w:tab w:val="clear" w:pos="1985"/>
        </w:tabs>
        <w:spacing w:lineRule="auto" w:line="240"/>
        <w:ind w:left="900" w:hanging="400"/>
        <w:rPr/>
      </w:pPr>
      <w:r>
        <w:rPr/>
        <w:t>How to Test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4680"/>
        <w:gridCol w:w="4401"/>
      </w:tblGrid>
      <w:tr>
        <w:trPr>
          <w:trHeight w:val="6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ow to Test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est Result</w:t>
            </w:r>
          </w:p>
        </w:tc>
      </w:tr>
      <w:tr>
        <w:trPr>
          <w:trHeight w:val="5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Configure the environment for testing of extension port block </w:t>
            </w:r>
            <w:r>
              <w:rPr>
                <w:rFonts w:eastAsia="굴림체" w:cs="Arial" w:ascii="Arial" w:hAnsi="Arial"/>
              </w:rPr>
              <w:t>referring</w:t>
            </w:r>
            <w:r>
              <w:rPr>
                <w:rFonts w:eastAsia="굴림체" w:cs="Arial" w:ascii="Arial" w:hAnsi="Arial"/>
              </w:rPr>
              <w:t xml:space="preserve"> to Fig. 1.  (Configuration 1.6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No Output Data.</w:t>
            </w:r>
          </w:p>
        </w:tc>
      </w:tr>
      <w:tr>
        <w:trPr>
          <w:trHeight w:val="6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andomly select DSLC (LGP) board by clicking  H/W Config. In Query window. (Configuration 1.6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he all ports of the related board are available for quer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in Idle state is not marked with data.</w:t>
            </w:r>
          </w:p>
          <w:p>
            <w:pPr>
              <w:pStyle w:val="Normal"/>
              <w:ind w:left="225" w:hanging="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If a port is displayed as indicated in the right column, it is in normal state. </w:t>
            </w:r>
          </w:p>
        </w:tc>
      </w:tr>
      <w:tr>
        <w:trPr>
          <w:trHeight w:val="6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lick Block button in the top left of the Config. Query window and then check the terminal state.</w:t>
            </w:r>
          </w:p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(Configuration 1.6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licking Block button leads blocking function performance to a query in port state after a moment. (No. 4 Activation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굴림체" w:cs="Arial" w:ascii="Arial" w:hAnsi="Arial"/>
              </w:rPr>
              <w:t xml:space="preserve">In case of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>, terminal is disabled for outgoing call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n case of LED 4 in On state, outgoing call disabled is normal.</w:t>
            </w:r>
          </w:p>
        </w:tc>
      </w:tr>
      <w:tr>
        <w:trPr>
          <w:trHeight w:val="6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Disconnect the RJ11 type of connector from a randomly selected DTEL terminal in the process of the abov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and then check whether the Blocking information processed in the abov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are maintained. (Configuration 1.6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connection of the connector from the terminal disables incoming call and Not Injection will be displayed. (No.1 activatio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굴림체" w:cs="Arial" w:ascii="Arial" w:hAnsi="Arial"/>
              </w:rPr>
              <w:t xml:space="preserve">Finally both Block information processed in the abov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and that of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coexist. (No.4, No.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ED 4 and 1 in On state is normal.</w:t>
            </w:r>
          </w:p>
        </w:tc>
      </w:tr>
      <w:tr>
        <w:trPr>
          <w:trHeight w:val="6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Connect the RJ11 type of connector to the DTEL terminal in the process of the abov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4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and then check whether the Blocking information processed in the abov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3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are released. (Configuration 1.6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굴림체" w:cs="Arial" w:ascii="Arial" w:hAnsi="Arial"/>
              </w:rPr>
              <w:t xml:space="preserve">Reconnection the connector and the query result will </w:t>
            </w:r>
            <w:r>
              <w:rPr>
                <w:rFonts w:eastAsia="굴림체" w:cs="Arial" w:ascii="Arial" w:hAnsi="Arial"/>
              </w:rPr>
              <w:t>be</w:t>
            </w:r>
            <w:r>
              <w:rPr>
                <w:rFonts w:eastAsia="굴림체" w:cs="Arial" w:ascii="Arial" w:hAnsi="Arial"/>
              </w:rPr>
              <w:t xml:space="preserve"> followed by Not Injection release in the Config. Window. (No.1 Inactivation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However, call termination is still impossibl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f LED 4 is in ON state, LED 1 is in Off state, terminal port is unavailable for incoming/outgoing call, it mean normal state</w:t>
            </w:r>
          </w:p>
        </w:tc>
      </w:tr>
      <w:tr>
        <w:trPr>
          <w:trHeight w:val="6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 xml:space="preserve">While in the above </w:t>
            </w:r>
            <w:r>
              <w:rPr>
                <w:rFonts w:eastAsia="굴림체" w:cs="Arial" w:ascii="Arial" w:hAnsi="Arial"/>
              </w:rPr>
              <w:t>“</w:t>
            </w:r>
            <w:r>
              <w:rPr>
                <w:rFonts w:eastAsia="굴림체" w:cs="Arial" w:ascii="Arial" w:hAnsi="Arial"/>
              </w:rPr>
              <w:t>5</w:t>
            </w:r>
            <w:r>
              <w:rPr>
                <w:rFonts w:eastAsia="굴림체" w:cs="Arial" w:ascii="Arial" w:hAnsi="Arial"/>
              </w:rPr>
              <w:t>”</w:t>
            </w:r>
            <w:r>
              <w:rPr>
                <w:rFonts w:eastAsia="굴림체" w:cs="Arial" w:ascii="Arial" w:hAnsi="Arial"/>
              </w:rPr>
              <w:t xml:space="preserve"> test, click Unblock button and check whether call processing service is normal (Configuration 1.6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licking Unblock button makes the OG Block inactive in the Config. Windo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ll processing goes norm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ED 4 in Off state with normal call processing service means normal state.</w:t>
            </w:r>
          </w:p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</w:tbl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uto" w:line="24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EREEcIiEREEcEAUEREEcEEcEREuEEcERIEEcEREEcIEREEcEEcEREuEEcEEREcEEcERI1"/>
        <w:tabs>
          <w:tab w:val="left" w:pos="1985" w:leader="none"/>
          <w:tab w:val="left" w:pos="2061" w:leader="none"/>
        </w:tabs>
        <w:spacing w:lineRule="auto" w:line="240"/>
        <w:rPr>
          <w:rFonts w:eastAsia="굴림체"/>
        </w:rPr>
      </w:pPr>
      <w:r>
        <w:rPr>
          <w:rFonts w:eastAsia="굴림체"/>
        </w:rPr>
      </w:r>
    </w:p>
    <w:p>
      <w:pPr>
        <w:pStyle w:val="Ftntitle"/>
        <w:rPr>
          <w:rFonts w:ascii="Arial" w:hAnsi="Arial" w:eastAsia="굴림체" w:cs="Arial"/>
          <w:sz w:val="28"/>
        </w:rPr>
      </w:pPr>
      <w:bookmarkStart w:id="3" w:name="__RefHeading___Toc508029933"/>
      <w:bookmarkEnd w:id="3"/>
      <w:r>
        <w:rPr>
          <w:rFonts w:eastAsia="굴림체" w:cs="Arial" w:ascii="Arial" w:hAnsi="Arial"/>
        </w:rPr>
        <w:t>Conditions</w:t>
      </w:r>
    </w:p>
    <w:p>
      <w:pPr>
        <w:pStyle w:val="Style11"/>
        <w:numPr>
          <w:ilvl w:val="0"/>
          <w:numId w:val="13"/>
        </w:numPr>
        <w:tabs>
          <w:tab w:val="clear" w:pos="574"/>
        </w:tabs>
        <w:rPr/>
      </w:pPr>
      <w:r>
        <w:rPr/>
        <w:t>OMS must be connected to SYSTEM IOTU by LAN for operation.</w:t>
      </w:r>
    </w:p>
    <w:p>
      <w:pPr>
        <w:pStyle w:val="Style11"/>
        <w:numPr>
          <w:ilvl w:val="0"/>
          <w:numId w:val="13"/>
        </w:numPr>
        <w:tabs>
          <w:tab w:val="clear" w:pos="574"/>
        </w:tabs>
        <w:rPr/>
      </w:pPr>
      <w:r>
        <w:rPr/>
        <w:t>Diagram.</w:t>
      </w:r>
    </w:p>
    <w:p>
      <w:pPr>
        <w:pStyle w:val="Normal"/>
        <w:ind w:left="440" w:hanging="0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565</wp:posOffset>
                </wp:positionH>
                <wp:positionV relativeFrom="paragraph">
                  <wp:posOffset>347980</wp:posOffset>
                </wp:positionV>
                <wp:extent cx="1257300" cy="786765"/>
                <wp:effectExtent l="6350" t="6985" r="81280" b="806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8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" h="577">
                              <a:moveTo>
                                <a:pt x="109" y="136"/>
                              </a:moveTo>
                              <a:lnTo>
                                <a:pt x="115" y="121"/>
                              </a:lnTo>
                              <a:lnTo>
                                <a:pt x="123" y="104"/>
                              </a:lnTo>
                              <a:lnTo>
                                <a:pt x="137" y="92"/>
                              </a:lnTo>
                              <a:lnTo>
                                <a:pt x="154" y="81"/>
                              </a:lnTo>
                              <a:lnTo>
                                <a:pt x="168" y="76"/>
                              </a:lnTo>
                              <a:lnTo>
                                <a:pt x="186" y="69"/>
                              </a:lnTo>
                              <a:lnTo>
                                <a:pt x="212" y="67"/>
                              </a:lnTo>
                              <a:lnTo>
                                <a:pt x="238" y="69"/>
                              </a:lnTo>
                              <a:lnTo>
                                <a:pt x="262" y="76"/>
                              </a:lnTo>
                              <a:lnTo>
                                <a:pt x="279" y="84"/>
                              </a:lnTo>
                              <a:lnTo>
                                <a:pt x="289" y="58"/>
                              </a:lnTo>
                              <a:lnTo>
                                <a:pt x="303" y="37"/>
                              </a:lnTo>
                              <a:lnTo>
                                <a:pt x="321" y="21"/>
                              </a:lnTo>
                              <a:lnTo>
                                <a:pt x="345" y="9"/>
                              </a:lnTo>
                              <a:lnTo>
                                <a:pt x="374" y="1"/>
                              </a:lnTo>
                              <a:lnTo>
                                <a:pt x="402" y="0"/>
                              </a:lnTo>
                              <a:lnTo>
                                <a:pt x="428" y="5"/>
                              </a:lnTo>
                              <a:lnTo>
                                <a:pt x="457" y="15"/>
                              </a:lnTo>
                              <a:lnTo>
                                <a:pt x="478" y="33"/>
                              </a:lnTo>
                              <a:lnTo>
                                <a:pt x="494" y="51"/>
                              </a:lnTo>
                              <a:lnTo>
                                <a:pt x="504" y="68"/>
                              </a:lnTo>
                              <a:lnTo>
                                <a:pt x="506" y="90"/>
                              </a:lnTo>
                              <a:lnTo>
                                <a:pt x="526" y="83"/>
                              </a:lnTo>
                              <a:lnTo>
                                <a:pt x="550" y="85"/>
                              </a:lnTo>
                              <a:lnTo>
                                <a:pt x="570" y="92"/>
                              </a:lnTo>
                              <a:lnTo>
                                <a:pt x="587" y="107"/>
                              </a:lnTo>
                              <a:lnTo>
                                <a:pt x="599" y="127"/>
                              </a:lnTo>
                              <a:lnTo>
                                <a:pt x="604" y="149"/>
                              </a:lnTo>
                              <a:lnTo>
                                <a:pt x="603" y="166"/>
                              </a:lnTo>
                              <a:lnTo>
                                <a:pt x="615" y="164"/>
                              </a:lnTo>
                              <a:lnTo>
                                <a:pt x="629" y="168"/>
                              </a:lnTo>
                              <a:lnTo>
                                <a:pt x="643" y="176"/>
                              </a:lnTo>
                              <a:lnTo>
                                <a:pt x="655" y="184"/>
                              </a:lnTo>
                              <a:lnTo>
                                <a:pt x="662" y="192"/>
                              </a:lnTo>
                              <a:lnTo>
                                <a:pt x="669" y="202"/>
                              </a:lnTo>
                              <a:lnTo>
                                <a:pt x="676" y="215"/>
                              </a:lnTo>
                              <a:lnTo>
                                <a:pt x="680" y="230"/>
                              </a:lnTo>
                              <a:lnTo>
                                <a:pt x="681" y="242"/>
                              </a:lnTo>
                              <a:lnTo>
                                <a:pt x="679" y="255"/>
                              </a:lnTo>
                              <a:lnTo>
                                <a:pt x="674" y="270"/>
                              </a:lnTo>
                              <a:lnTo>
                                <a:pt x="680" y="286"/>
                              </a:lnTo>
                              <a:lnTo>
                                <a:pt x="683" y="300"/>
                              </a:lnTo>
                              <a:lnTo>
                                <a:pt x="684" y="317"/>
                              </a:lnTo>
                              <a:lnTo>
                                <a:pt x="681" y="336"/>
                              </a:lnTo>
                              <a:lnTo>
                                <a:pt x="678" y="348"/>
                              </a:lnTo>
                              <a:lnTo>
                                <a:pt x="671" y="362"/>
                              </a:lnTo>
                              <a:lnTo>
                                <a:pt x="681" y="381"/>
                              </a:lnTo>
                              <a:lnTo>
                                <a:pt x="684" y="394"/>
                              </a:lnTo>
                              <a:lnTo>
                                <a:pt x="685" y="412"/>
                              </a:lnTo>
                              <a:lnTo>
                                <a:pt x="683" y="429"/>
                              </a:lnTo>
                              <a:lnTo>
                                <a:pt x="677" y="449"/>
                              </a:lnTo>
                              <a:lnTo>
                                <a:pt x="669" y="463"/>
                              </a:lnTo>
                              <a:lnTo>
                                <a:pt x="657" y="476"/>
                              </a:lnTo>
                              <a:lnTo>
                                <a:pt x="636" y="490"/>
                              </a:lnTo>
                              <a:lnTo>
                                <a:pt x="615" y="494"/>
                              </a:lnTo>
                              <a:lnTo>
                                <a:pt x="595" y="490"/>
                              </a:lnTo>
                              <a:lnTo>
                                <a:pt x="582" y="483"/>
                              </a:lnTo>
                              <a:lnTo>
                                <a:pt x="573" y="497"/>
                              </a:lnTo>
                              <a:lnTo>
                                <a:pt x="564" y="508"/>
                              </a:lnTo>
                              <a:lnTo>
                                <a:pt x="556" y="515"/>
                              </a:lnTo>
                              <a:lnTo>
                                <a:pt x="540" y="525"/>
                              </a:lnTo>
                              <a:lnTo>
                                <a:pt x="526" y="531"/>
                              </a:lnTo>
                              <a:lnTo>
                                <a:pt x="506" y="536"/>
                              </a:lnTo>
                              <a:lnTo>
                                <a:pt x="486" y="535"/>
                              </a:lnTo>
                              <a:lnTo>
                                <a:pt x="467" y="529"/>
                              </a:lnTo>
                              <a:lnTo>
                                <a:pt x="450" y="518"/>
                              </a:lnTo>
                              <a:lnTo>
                                <a:pt x="440" y="536"/>
                              </a:lnTo>
                              <a:lnTo>
                                <a:pt x="430" y="547"/>
                              </a:lnTo>
                              <a:lnTo>
                                <a:pt x="418" y="557"/>
                              </a:lnTo>
                              <a:lnTo>
                                <a:pt x="404" y="564"/>
                              </a:lnTo>
                              <a:lnTo>
                                <a:pt x="388" y="567"/>
                              </a:lnTo>
                              <a:lnTo>
                                <a:pt x="373" y="567"/>
                              </a:lnTo>
                              <a:lnTo>
                                <a:pt x="358" y="564"/>
                              </a:lnTo>
                              <a:lnTo>
                                <a:pt x="341" y="554"/>
                              </a:lnTo>
                              <a:lnTo>
                                <a:pt x="331" y="545"/>
                              </a:lnTo>
                              <a:lnTo>
                                <a:pt x="321" y="557"/>
                              </a:lnTo>
                              <a:lnTo>
                                <a:pt x="311" y="564"/>
                              </a:lnTo>
                              <a:lnTo>
                                <a:pt x="299" y="571"/>
                              </a:lnTo>
                              <a:lnTo>
                                <a:pt x="281" y="576"/>
                              </a:lnTo>
                              <a:lnTo>
                                <a:pt x="263" y="574"/>
                              </a:lnTo>
                              <a:lnTo>
                                <a:pt x="244" y="569"/>
                              </a:lnTo>
                              <a:lnTo>
                                <a:pt x="230" y="560"/>
                              </a:lnTo>
                              <a:lnTo>
                                <a:pt x="216" y="544"/>
                              </a:lnTo>
                              <a:lnTo>
                                <a:pt x="208" y="529"/>
                              </a:lnTo>
                              <a:lnTo>
                                <a:pt x="194" y="534"/>
                              </a:lnTo>
                              <a:lnTo>
                                <a:pt x="178" y="538"/>
                              </a:lnTo>
                              <a:lnTo>
                                <a:pt x="158" y="536"/>
                              </a:lnTo>
                              <a:lnTo>
                                <a:pt x="141" y="529"/>
                              </a:lnTo>
                              <a:lnTo>
                                <a:pt x="128" y="519"/>
                              </a:lnTo>
                              <a:lnTo>
                                <a:pt x="117" y="508"/>
                              </a:lnTo>
                              <a:lnTo>
                                <a:pt x="108" y="493"/>
                              </a:lnTo>
                              <a:lnTo>
                                <a:pt x="106" y="476"/>
                              </a:lnTo>
                              <a:lnTo>
                                <a:pt x="97" y="480"/>
                              </a:lnTo>
                              <a:lnTo>
                                <a:pt x="81" y="481"/>
                              </a:lnTo>
                              <a:lnTo>
                                <a:pt x="64" y="476"/>
                              </a:lnTo>
                              <a:lnTo>
                                <a:pt x="46" y="465"/>
                              </a:lnTo>
                              <a:lnTo>
                                <a:pt x="34" y="451"/>
                              </a:lnTo>
                              <a:lnTo>
                                <a:pt x="24" y="431"/>
                              </a:lnTo>
                              <a:lnTo>
                                <a:pt x="18" y="412"/>
                              </a:lnTo>
                              <a:lnTo>
                                <a:pt x="16" y="385"/>
                              </a:lnTo>
                              <a:lnTo>
                                <a:pt x="16" y="366"/>
                              </a:lnTo>
                              <a:lnTo>
                                <a:pt x="22" y="339"/>
                              </a:lnTo>
                              <a:lnTo>
                                <a:pt x="9" y="323"/>
                              </a:lnTo>
                              <a:lnTo>
                                <a:pt x="3" y="303"/>
                              </a:lnTo>
                              <a:lnTo>
                                <a:pt x="0" y="281"/>
                              </a:lnTo>
                              <a:lnTo>
                                <a:pt x="0" y="258"/>
                              </a:lnTo>
                              <a:lnTo>
                                <a:pt x="4" y="234"/>
                              </a:lnTo>
                              <a:lnTo>
                                <a:pt x="12" y="216"/>
                              </a:lnTo>
                              <a:lnTo>
                                <a:pt x="26" y="197"/>
                              </a:lnTo>
                              <a:lnTo>
                                <a:pt x="40" y="182"/>
                              </a:lnTo>
                              <a:lnTo>
                                <a:pt x="57" y="168"/>
                              </a:lnTo>
                              <a:lnTo>
                                <a:pt x="79" y="159"/>
                              </a:lnTo>
                              <a:lnTo>
                                <a:pt x="99" y="153"/>
                              </a:lnTo>
                              <a:lnTo>
                                <a:pt x="108" y="151"/>
                              </a:lnTo>
                              <a:lnTo>
                                <a:pt x="109" y="136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a27c"/>
                            </a:gs>
                            <a:gs pos="100000">
                              <a:srgbClr val="fed8c9"/>
                            </a:gs>
                          </a:gsLst>
                          <a:lin ang="5400000"/>
                        </a:gra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6,577" path="m109,136l115,121l123,104l137,92l154,81l168,76l186,69l212,67l238,69l262,76l279,84l289,58l303,37l321,21l345,9l374,1l402,0l428,5l457,15l478,33l494,51l504,68l506,90l526,83l550,85l570,92l587,107l599,127l604,149l603,166l615,164l629,168l643,176l655,184l662,192l669,202l676,215l680,230l681,242l679,255l674,270l680,286l683,300l684,317l681,336l678,348l671,362l681,381l684,394l685,412l683,429l677,449l669,463l657,476l636,490l615,494l595,490l582,483l573,497l564,508l556,515l540,525l526,531l506,536l486,535l467,529l450,518l440,536l430,547l418,557l404,564l388,567l373,567l358,564l341,554l331,545l321,557l311,564l299,571l281,576l263,574l244,569l230,560l216,544l208,529l194,534l178,538l158,536l141,529l128,519l117,508l108,493l106,476l97,480l81,481l64,476l46,465l34,451l24,431l18,412l16,385l16,366l22,339l9,323l3,303l0,281l0,258l4,234l12,216l26,197l40,182l57,168l79,159l99,153l108,151l109,136e" fillcolor="#ffa27c" stroked="t" o:allowincell="f" style="position:absolute;margin-left:35.95pt;margin-top:27.4pt;width:98.95pt;height:61.9pt;mso-wrap-style:none;v-text-anchor:middle">
                <v:fill o:detectmouseclick="t" color2="#fed8c9"/>
                <v:stroke color="black" weight="12600" joinstyle="round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715</wp:posOffset>
                </wp:positionH>
                <wp:positionV relativeFrom="paragraph">
                  <wp:posOffset>681355</wp:posOffset>
                </wp:positionV>
                <wp:extent cx="488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53.65pt" to="178.9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715</wp:posOffset>
                </wp:positionH>
                <wp:positionV relativeFrom="paragraph">
                  <wp:posOffset>909955</wp:posOffset>
                </wp:positionV>
                <wp:extent cx="4889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71.65pt" to="178.9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5815</wp:posOffset>
                </wp:positionH>
                <wp:positionV relativeFrom="paragraph">
                  <wp:posOffset>576580</wp:posOffset>
                </wp:positionV>
                <wp:extent cx="628650" cy="2952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ST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3.25pt;mso-wrap-distance-left:9.05pt;mso-wrap-distance-right:9.05pt;mso-wrap-distance-top:0pt;mso-wrap-distance-bottom:0pt;margin-top:45.4pt;mso-position-vertical-relative:text;margin-left: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ST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5940</wp:posOffset>
                </wp:positionH>
                <wp:positionV relativeFrom="paragraph">
                  <wp:posOffset>962025</wp:posOffset>
                </wp:positionV>
                <wp:extent cx="286385" cy="1047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O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5pt;height:82.5pt;mso-wrap-distance-left:9.05pt;mso-wrap-distance-right:9.05pt;mso-wrap-distance-top:0pt;mso-wrap-distance-bottom:0pt;margin-top:75.75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O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5675</wp:posOffset>
                </wp:positionH>
                <wp:positionV relativeFrom="paragraph">
                  <wp:posOffset>579120</wp:posOffset>
                </wp:positionV>
                <wp:extent cx="755015" cy="4019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RU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31.65pt;mso-wrap-distance-left:9.05pt;mso-wrap-distance-right:9.05pt;mso-wrap-distance-top:0pt;mso-wrap-distance-bottom:0pt;margin-top:45.6pt;mso-position-vertical-relative:text;margin-left:175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TRU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0</wp:posOffset>
                </wp:positionH>
                <wp:positionV relativeFrom="paragraph">
                  <wp:posOffset>147320</wp:posOffset>
                </wp:positionV>
                <wp:extent cx="1327150" cy="182880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11.6pt;width:104.45pt;height:14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4750</wp:posOffset>
                </wp:positionH>
                <wp:positionV relativeFrom="paragraph">
                  <wp:posOffset>1845945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45.35pt" to="192.5pt,199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5815</wp:posOffset>
            </wp:positionH>
            <wp:positionV relativeFrom="paragraph">
              <wp:posOffset>1314450</wp:posOffset>
            </wp:positionV>
            <wp:extent cx="354330" cy="3810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5515</wp:posOffset>
                </wp:positionH>
                <wp:positionV relativeFrom="paragraph">
                  <wp:posOffset>85725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67.5pt" to="74.45pt,103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4090</wp:posOffset>
                </wp:positionH>
                <wp:positionV relativeFrom="paragraph">
                  <wp:posOffset>847725</wp:posOffset>
                </wp:positionV>
                <wp:extent cx="279400" cy="9334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73.5pt;mso-wrap-distance-left:9.05pt;mso-wrap-distance-right:9.05pt;mso-wrap-distance-top:0pt;mso-wrap-distance-bottom:0pt;margin-top:66.75pt;mso-position-vertical-relative:text;margin-left:17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8740</wp:posOffset>
                </wp:positionH>
                <wp:positionV relativeFrom="paragraph">
                  <wp:posOffset>847725</wp:posOffset>
                </wp:positionV>
                <wp:extent cx="361950" cy="9334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S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3.5pt;mso-wrap-distance-left:9.05pt;mso-wrap-distance-right:9.05pt;mso-wrap-distance-top:0pt;mso-wrap-distance-bottom:0pt;margin-top:66.75pt;mso-position-vertical-relative:text;margin-left:2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DS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415</wp:posOffset>
                </wp:positionH>
                <wp:positionV relativeFrom="paragraph">
                  <wp:posOffset>1543050</wp:posOffset>
                </wp:positionV>
                <wp:extent cx="908050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Single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7pt;mso-wrap-distance-left:9.05pt;mso-wrap-distance-right:9.05pt;mso-wrap-distance-top:0pt;mso-wrap-distance-bottom:0pt;margin-top:121.5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Singl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ind w:left="44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ind w:left="440" w:hanging="0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0100</wp:posOffset>
            </wp:positionH>
            <wp:positionV relativeFrom="paragraph">
              <wp:posOffset>247650</wp:posOffset>
            </wp:positionV>
            <wp:extent cx="863600" cy="635000"/>
            <wp:effectExtent l="0" t="0" r="0" b="0"/>
            <wp:wrapTopAndBottom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0</wp:posOffset>
                </wp:positionH>
                <wp:positionV relativeFrom="paragraph">
                  <wp:posOffset>590550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46.5pt" to="362.9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0</wp:posOffset>
                </wp:positionV>
                <wp:extent cx="419100" cy="45910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6.15pt;mso-wrap-distance-left:9.05pt;mso-wrap-distance-right:9.05pt;mso-wrap-distance-top:0pt;mso-wrap-distance-bottom:0pt;margin-top:13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9800</wp:posOffset>
                </wp:positionH>
                <wp:positionV relativeFrom="paragraph">
                  <wp:posOffset>514350</wp:posOffset>
                </wp:positionV>
                <wp:extent cx="914400" cy="45910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15pt;mso-wrap-distance-left:9.05pt;mso-wrap-distance-right:9.05pt;mso-wrap-distance-top:0pt;mso-wrap-distance-bottom:0pt;margin-top:40.5pt;mso-position-vertical-relative:text;margin-left:3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Arial"/>
          <w:lang w:val="en-US" w:eastAsia="en-US"/>
        </w:rPr>
      </w:pPr>
      <w:r>
        <w:rPr>
          <w:rFonts w:eastAsia="굴림;Gulim" w:cs="Arial" w:ascii="굴림;Gulim" w:hAnsi="굴림;Guli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6865</wp:posOffset>
                </wp:positionH>
                <wp:positionV relativeFrom="paragraph">
                  <wp:posOffset>4762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.75pt" to="224.95pt,57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tabs>
          <w:tab w:val="clear" w:pos="574"/>
        </w:tabs>
        <w:jc w:val="center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Style11"/>
        <w:tabs>
          <w:tab w:val="clear" w:pos="574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7150</wp:posOffset>
                </wp:positionH>
                <wp:positionV relativeFrom="paragraph">
                  <wp:posOffset>125730</wp:posOffset>
                </wp:positionV>
                <wp:extent cx="1746250" cy="29527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AREX-CS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3.25pt;mso-wrap-distance-left:9.05pt;mso-wrap-distance-right:9.05pt;mso-wrap-distance-top:0pt;mso-wrap-distance-bottom:0pt;margin-top:9.9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TAREX-CS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574"/>
        </w:tabs>
        <w:rPr>
          <w:rFonts w:ascii="굴림;Gulim" w:hAnsi="굴림;Gulim" w:eastAsia="굴림;Gulim"/>
          <w:lang w:val="en-US" w:eastAsia="en-US"/>
        </w:rPr>
      </w:pPr>
      <w:r>
        <w:rPr>
          <w:rFonts w:eastAsia="굴림;Gulim" w:ascii="굴림;Gulim" w:hAnsi="굴림;Guli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9915</wp:posOffset>
                </wp:positionH>
                <wp:positionV relativeFrom="paragraph">
                  <wp:posOffset>163830</wp:posOffset>
                </wp:positionV>
                <wp:extent cx="1327150" cy="45910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igital Tele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6.15pt;mso-wrap-distance-left:9.05pt;mso-wrap-distance-right:9.05pt;mso-wrap-distance-top:0pt;mso-wrap-distance-bottom:0pt;margin-top:12.9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igital Tele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574"/>
        </w:tabs>
        <w:rPr>
          <w:rFonts w:ascii="굴림;Gulim" w:hAnsi="굴림;Gulim" w:eastAsia="굴림;Gulim"/>
          <w:lang w:val="en-US" w:eastAsia="en-US"/>
        </w:rPr>
      </w:pPr>
      <w:r>
        <w:rPr>
          <w:rFonts w:eastAsia="굴림;Gulim" w:ascii="굴림;Gulim" w:hAnsi="굴림;Gulim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0815</wp:posOffset>
                </wp:positionH>
                <wp:positionV relativeFrom="paragraph">
                  <wp:posOffset>49530</wp:posOffset>
                </wp:positionV>
                <wp:extent cx="386080" cy="335280"/>
                <wp:effectExtent l="6985" t="635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20" cy="335160"/>
                          <a:chOff x="0" y="0"/>
                          <a:chExt cx="385920" cy="335160"/>
                        </a:xfrm>
                      </wpg:grpSpPr>
                      <wpg:grpSp>
                        <wpg:cNvGrpSpPr/>
                        <wpg:grpSpPr>
                          <a:xfrm>
                            <a:off x="1800" y="269280"/>
                            <a:ext cx="2808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0" y="43200"/>
                              <a:ext cx="2340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12" y="0"/>
                                    </a:moveTo>
                                    <a:lnTo>
                                      <a:pt x="13" y="1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6" y="14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2" y="13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1" y="1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5" y="8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9" y="8"/>
                                    </a:lnTo>
                                    <a:lnTo>
                                      <a:pt x="9" y="8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0"/>
                                <a:ext cx="1728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18">
                                    <a:moveTo>
                                      <a:pt x="8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5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12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10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2" y="15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0" y="8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576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16" y="10"/>
                                    </a:moveTo>
                                    <a:lnTo>
                                      <a:pt x="12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5" y="8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5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6" y="10"/>
                                    </a:lnTo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0"/>
                              <a:ext cx="1764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1008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0" y="16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6" y="14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9">
                                    <a:moveTo>
                                      <a:pt x="3" y="18"/>
                                    </a:moveTo>
                                    <a:lnTo>
                                      <a:pt x="6" y="18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1" y="16"/>
                                    </a:lnTo>
                                    <a:lnTo>
                                      <a:pt x="14" y="15"/>
                                    </a:lnTo>
                                    <a:lnTo>
                                      <a:pt x="14" y="15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4" y="6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3" y="18"/>
                                    </a:lnTo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11520"/>
                              <a:ext cx="1764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1008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0" y="16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5" y="14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0">
                                    <a:moveTo>
                                      <a:pt x="3" y="19"/>
                                    </a:moveTo>
                                    <a:lnTo>
                                      <a:pt x="6" y="1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14" y="15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4" y="6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1" y="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11" y="10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6" y="18"/>
                                    </a:lnTo>
                                    <a:lnTo>
                                      <a:pt x="3" y="19"/>
                                    </a:lnTo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720"/>
                              <a:ext cx="16560" cy="1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16" y="0"/>
                                    </a:moveTo>
                                    <a:lnTo>
                                      <a:pt x="16" y="8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10" y="8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3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9">
                                    <a:moveTo>
                                      <a:pt x="12" y="0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7" y="1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10" y="17"/>
                                    </a:lnTo>
                                    <a:lnTo>
                                      <a:pt x="14" y="18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16" y="12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1" y="3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7" y="1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24120"/>
                              <a:ext cx="1764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1008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0" y="16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9">
                                    <a:moveTo>
                                      <a:pt x="1" y="18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6" y="13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4" y="6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2" y="3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11" y="10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6" y="1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18"/>
                                    </a:lnTo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85920" cy="31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920" cy="31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60"/>
                                <a:ext cx="385920" cy="31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9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5920" cy="313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5920" cy="313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17640"/>
                                        <a:ext cx="377280" cy="29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77" h="282">
                                            <a:moveTo>
                                              <a:pt x="0" y="231"/>
                                            </a:moveTo>
                                            <a:lnTo>
                                              <a:pt x="7" y="242"/>
                                            </a:lnTo>
                                            <a:lnTo>
                                              <a:pt x="284" y="281"/>
                                            </a:lnTo>
                                            <a:lnTo>
                                              <a:pt x="376" y="56"/>
                                            </a:lnTo>
                                            <a:lnTo>
                                              <a:pt x="371" y="0"/>
                                            </a:lnTo>
                                            <a:lnTo>
                                              <a:pt x="280" y="262"/>
                                            </a:lnTo>
                                            <a:lnTo>
                                              <a:pt x="0" y="231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5f5f5f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5120" y="0"/>
                                        <a:ext cx="100800" cy="302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1" h="288">
                                            <a:moveTo>
                                              <a:pt x="96" y="0"/>
                                            </a:moveTo>
                                            <a:lnTo>
                                              <a:pt x="100" y="10"/>
                                            </a:lnTo>
                                            <a:lnTo>
                                              <a:pt x="4" y="287"/>
                                            </a:lnTo>
                                            <a:lnTo>
                                              <a:pt x="0" y="276"/>
                                            </a:lnTo>
                                            <a:lnTo>
                                              <a:pt x="9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3f3f3f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82320" cy="29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2" h="277">
                                            <a:moveTo>
                                              <a:pt x="0" y="241"/>
                                            </a:moveTo>
                                            <a:lnTo>
                                              <a:pt x="285" y="276"/>
                                            </a:lnTo>
                                            <a:lnTo>
                                              <a:pt x="381" y="0"/>
                                            </a:lnTo>
                                            <a:lnTo>
                                              <a:pt x="177" y="0"/>
                                            </a:lnTo>
                                            <a:lnTo>
                                              <a:pt x="171" y="8"/>
                                            </a:lnTo>
                                            <a:lnTo>
                                              <a:pt x="107" y="8"/>
                                            </a:lnTo>
                                            <a:lnTo>
                                              <a:pt x="0" y="241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720"/>
                                        <a:ext cx="290160" cy="4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0" h="47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" y="10"/>
                                            </a:lnTo>
                                            <a:lnTo>
                                              <a:pt x="289" y="46"/>
                                            </a:lnTo>
                                            <a:lnTo>
                                              <a:pt x="284" y="35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9f9f9f"/>
                                      </a:solidFill>
                                      <a:ln cap="rnd"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82080" y="6840"/>
                                        <a:ext cx="281160" cy="264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8480" y="0"/>
                                          <a:ext cx="202680" cy="52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3" h="50">
                                              <a:moveTo>
                                                <a:pt x="17" y="0"/>
                                              </a:moveTo>
                                              <a:lnTo>
                                                <a:pt x="202" y="0"/>
                                              </a:lnTo>
                                              <a:lnTo>
                                                <a:pt x="183" y="49"/>
                                              </a:lnTo>
                                              <a:lnTo>
                                                <a:pt x="0" y="45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5f5f5f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5120" y="9000"/>
                                          <a:ext cx="142200" cy="33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9720" y="0"/>
                                            <a:ext cx="13284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4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4" y="16"/>
                                                </a:lnTo>
                                                <a:lnTo>
                                                  <a:pt x="131" y="16"/>
                                                </a:lnTo>
                                                <a:lnTo>
                                                  <a:pt x="133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cap="rnd"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23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3">
                                                <a:moveTo>
                                                  <a:pt x="11" y="0"/>
                                                </a:moveTo>
                                                <a:lnTo>
                                                  <a:pt x="0" y="22"/>
                                                </a:lnTo>
                                                <a:lnTo>
                                                  <a:pt x="11" y="16"/>
                                                </a:lnTo>
                                                <a:lnTo>
                                                  <a:pt x="16" y="6"/>
                                                </a:lnTo>
                                                <a:lnTo>
                                                  <a:pt x="11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9f9f9f"/>
                                          </a:solidFill>
                                          <a:ln cap="rnd"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5840"/>
                                            <a:ext cx="13572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7" h="17">
                                                <a:moveTo>
                                                  <a:pt x="0" y="13"/>
                                                </a:moveTo>
                                                <a:lnTo>
                                                  <a:pt x="10" y="0"/>
                                                </a:lnTo>
                                                <a:lnTo>
                                                  <a:pt x="136" y="0"/>
                                                </a:lnTo>
                                                <a:lnTo>
                                                  <a:pt x="134" y="16"/>
                                                </a:lnTo>
                                                <a:lnTo>
                                                  <a:pt x="0" y="13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cap="rnd"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20" y="5760"/>
                                            <a:ext cx="1306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32" h="17">
                                                <a:moveTo>
                                                  <a:pt x="131" y="0"/>
                                                </a:move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0" y="16"/>
                                                </a:lnTo>
                                                <a:lnTo>
                                                  <a:pt x="126" y="16"/>
                                                </a:lnTo>
                                                <a:lnTo>
                                                  <a:pt x="131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fdfdf"/>
                                          </a:solidFill>
                                          <a:ln cap="rnd"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59040"/>
                                          <a:ext cx="261000" cy="20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2" h="197">
                                              <a:moveTo>
                                                <a:pt x="76" y="0"/>
                                              </a:moveTo>
                                              <a:lnTo>
                                                <a:pt x="261" y="7"/>
                                              </a:lnTo>
                                              <a:lnTo>
                                                <a:pt x="191" y="196"/>
                                              </a:lnTo>
                                              <a:lnTo>
                                                <a:pt x="0" y="175"/>
                                              </a:lnTo>
                                              <a:lnTo>
                                                <a:pt x="7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5f5f5f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2080" y="6840"/>
                                        <a:ext cx="88200" cy="243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0040"/>
                                          <a:ext cx="76320" cy="193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" h="185">
                                              <a:moveTo>
                                                <a:pt x="70" y="0"/>
                                              </a:moveTo>
                                              <a:lnTo>
                                                <a:pt x="76" y="8"/>
                                              </a:lnTo>
                                              <a:lnTo>
                                                <a:pt x="0" y="184"/>
                                              </a:lnTo>
                                              <a:lnTo>
                                                <a:pt x="7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3f3f3f"/>
                                        </a:solidFill>
                                        <a:ln cap="rnd"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8400" y="0"/>
                                          <a:ext cx="19800" cy="500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1240" y="88200"/>
                                      <a:ext cx="127080" cy="168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3960" cy="166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9680" y="0"/>
                                          <a:ext cx="44280" cy="29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564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6" y="1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32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9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4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720"/>
                                              <a:ext cx="15840" cy="20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1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4" y="20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040" y="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756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" y="18360"/>
                                          <a:ext cx="4500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500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1" y="16"/>
                                                  </a:lnTo>
                                                  <a:lnTo>
                                                    <a:pt x="37" y="2"/>
                                                  </a:lnTo>
                                                  <a:lnTo>
                                                    <a:pt x="7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400"/>
                                              <a:ext cx="3240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4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0"/>
                                                  </a:lnTo>
                                                  <a:lnTo>
                                                    <a:pt x="33" y="16"/>
                                                  </a:lnTo>
                                                  <a:lnTo>
                                                    <a:pt x="31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916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576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2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640" y="38160"/>
                                          <a:ext cx="4320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20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20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6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29" y="16"/>
                                                  </a:lnTo>
                                                  <a:lnTo>
                                                    <a:pt x="35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400"/>
                                              <a:ext cx="309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29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36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5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0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040" y="0"/>
                                            <a:ext cx="576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864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360" y="58320"/>
                                          <a:ext cx="44280" cy="29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7" y="1"/>
                                                  </a:lnTo>
                                                  <a:lnTo>
                                                    <a:pt x="7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320"/>
                                              <a:ext cx="3240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4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0"/>
                                                  </a:lnTo>
                                                  <a:lnTo>
                                                    <a:pt x="33" y="16"/>
                                                  </a:lnTo>
                                                  <a:lnTo>
                                                    <a:pt x="30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72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5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60" y="756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520" y="7668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76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8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0" y="17"/>
                                                  </a:lnTo>
                                                  <a:lnTo>
                                                    <a:pt x="37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76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8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3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400" y="72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40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320" y="9648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7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40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80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4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576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6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760" y="116640"/>
                                          <a:ext cx="44280" cy="29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7" y="1"/>
                                                  </a:lnTo>
                                                  <a:lnTo>
                                                    <a:pt x="7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320"/>
                                              <a:ext cx="3240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4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4" y="10"/>
                                                  </a:lnTo>
                                                  <a:lnTo>
                                                    <a:pt x="33" y="16"/>
                                                  </a:lnTo>
                                                  <a:lnTo>
                                                    <a:pt x="30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72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5" y="19"/>
                                                  </a:lnTo>
                                                  <a:lnTo>
                                                    <a:pt x="16" y="5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6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36440"/>
                                          <a:ext cx="43200" cy="29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20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92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29" y="16"/>
                                                  </a:lnTo>
                                                  <a:lnTo>
                                                    <a:pt x="36" y="1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320"/>
                                              <a:ext cx="309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29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360" y="72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5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648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400" y="2520"/>
                                        <a:ext cx="94680" cy="166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0040" y="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564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6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40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8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80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3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400" y="0"/>
                                            <a:ext cx="576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80" y="756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2120" y="1836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7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760"/>
                                              <a:ext cx="3240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4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0"/>
                                                  </a:lnTo>
                                                  <a:lnTo>
                                                    <a:pt x="33" y="16"/>
                                                  </a:lnTo>
                                                  <a:lnTo>
                                                    <a:pt x="30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5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400" y="72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40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1008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640" y="3816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564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6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40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040" y="0"/>
                                            <a:ext cx="576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864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440" y="58320"/>
                                          <a:ext cx="43200" cy="29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20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92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29" y="16"/>
                                                  </a:lnTo>
                                                  <a:lnTo>
                                                    <a:pt x="36" y="1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320"/>
                                              <a:ext cx="309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29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360" y="72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1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720"/>
                                            <a:ext cx="648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8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1600" y="76680"/>
                                          <a:ext cx="4320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20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920" cy="176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8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29" y="17"/>
                                                  </a:lnTo>
                                                  <a:lnTo>
                                                    <a:pt x="36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760"/>
                                              <a:ext cx="309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29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360" y="216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5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72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396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760" y="9648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564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6" y="2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76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2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180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4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72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480" y="116640"/>
                                          <a:ext cx="44280" cy="3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30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36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7" y="1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76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2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3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72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5"/>
                                                  </a:lnTo>
                                                  <a:lnTo>
                                                    <a:pt x="14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576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36440"/>
                                          <a:ext cx="44280" cy="29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4280" cy="29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564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7" h="17">
                                                  <a:moveTo>
                                                    <a:pt x="0" y="14"/>
                                                  </a:moveTo>
                                                  <a:lnTo>
                                                    <a:pt x="30" y="16"/>
                                                  </a:lnTo>
                                                  <a:lnTo>
                                                    <a:pt x="36" y="1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lnTo>
                                                    <a:pt x="0" y="1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fbfb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320"/>
                                              <a:ext cx="3168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" h="17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3" y="10"/>
                                                  </a:lnTo>
                                                  <a:lnTo>
                                                    <a:pt x="32" y="16"/>
                                                  </a:lnTo>
                                                  <a:lnTo>
                                                    <a:pt x="30" y="5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5f5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40" y="720"/>
                                              <a:ext cx="15840" cy="19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" h="20">
                                                  <a:moveTo>
                                                    <a:pt x="0" y="15"/>
                                                  </a:moveTo>
                                                  <a:lnTo>
                                                    <a:pt x="4" y="19"/>
                                                  </a:lnTo>
                                                  <a:lnTo>
                                                    <a:pt x="16" y="5"/>
                                                  </a:lnTo>
                                                  <a:lnTo>
                                                    <a:pt x="12" y="0"/>
                                                  </a:lnTo>
                                                  <a:lnTo>
                                                    <a:pt x="0" y="15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7f7f7f"/>
                                            </a:solidFill>
                                            <a:ln cap="rnd"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760" y="0"/>
                                            <a:ext cx="57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252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9000"/>
                                            <a:ext cx="15120" cy="15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3040" y="117360"/>
                                      <a:ext cx="94680" cy="101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7240" cy="99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5560" y="0"/>
                                          <a:ext cx="3168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7" y="0"/>
                                                </a:move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3" y="1"/>
                                                </a:lnTo>
                                                <a:lnTo>
                                                  <a:pt x="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36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" y="8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4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720"/>
                                            <a:ext cx="165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2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" y="21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560" y="21600"/>
                                          <a:ext cx="3168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41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5" h="20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4" y="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7280"/>
                                            <a:ext cx="1836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12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720"/>
                                            <a:ext cx="1656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2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3" y="20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280" y="43920"/>
                                          <a:ext cx="3168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3" y="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36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" y="10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5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360"/>
                                            <a:ext cx="165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2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2"/>
                                                </a:lnTo>
                                                <a:lnTo>
                                                  <a:pt x="2" y="21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65520"/>
                                          <a:ext cx="3168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7" y="0"/>
                                                </a:move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7" y="19"/>
                                                </a:lnTo>
                                                <a:lnTo>
                                                  <a:pt x="23" y="1"/>
                                                </a:lnTo>
                                                <a:lnTo>
                                                  <a:pt x="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692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12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7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840" y="360"/>
                                            <a:ext cx="1584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2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0" y="20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60" y="720"/>
                                        <a:ext cx="57240" cy="99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5560" y="0"/>
                                          <a:ext cx="3168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7" y="0"/>
                                                </a:move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3" y="1"/>
                                                </a:lnTo>
                                                <a:lnTo>
                                                  <a:pt x="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36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" y="10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5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360"/>
                                            <a:ext cx="1656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" y="20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560" y="21600"/>
                                          <a:ext cx="3168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7" y="0"/>
                                                </a:move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692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8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165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2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" y="21"/>
                                                </a:lnTo>
                                                <a:lnTo>
                                                  <a:pt x="0" y="19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560" y="43560"/>
                                          <a:ext cx="3168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41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5" h="20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7" y="19"/>
                                                </a:lnTo>
                                                <a:lnTo>
                                                  <a:pt x="24" y="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720"/>
                                            <a:ext cx="1836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9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10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16" y="5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720"/>
                                            <a:ext cx="1656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3" y="20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65160"/>
                                          <a:ext cx="3168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7" y="0"/>
                                                </a:move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3" y="0"/>
                                                </a:lnTo>
                                                <a:lnTo>
                                                  <a:pt x="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728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" y="12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1656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2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" y="21"/>
                                                </a:lnTo>
                                                <a:lnTo>
                                                  <a:pt x="0" y="19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440" y="1800"/>
                                        <a:ext cx="57240" cy="99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5560" y="0"/>
                                          <a:ext cx="3168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41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5" h="20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4" y="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728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" y="12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720"/>
                                            <a:ext cx="1656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4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2" y="20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4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560" y="20520"/>
                                          <a:ext cx="3168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7" y="19"/>
                                                </a:lnTo>
                                                <a:lnTo>
                                                  <a:pt x="23" y="2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36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8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7" y="4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840" y="1800"/>
                                            <a:ext cx="1584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2" y="0"/>
                                                </a:moveTo>
                                                <a:lnTo>
                                                  <a:pt x="16" y="2"/>
                                                </a:lnTo>
                                                <a:lnTo>
                                                  <a:pt x="2" y="20"/>
                                                </a:ln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280" y="43920"/>
                                          <a:ext cx="3168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04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4" h="20">
                                                <a:moveTo>
                                                  <a:pt x="7" y="0"/>
                                                </a:move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16" y="19"/>
                                                </a:lnTo>
                                                <a:lnTo>
                                                  <a:pt x="23" y="1"/>
                                                </a:lnTo>
                                                <a:lnTo>
                                                  <a:pt x="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728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12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720"/>
                                            <a:ext cx="1656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1">
                                                <a:moveTo>
                                                  <a:pt x="12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1" y="20"/>
                                                </a:ln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2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64080"/>
                                          <a:ext cx="3168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3400" cy="20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5" h="21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18"/>
                                                </a:lnTo>
                                                <a:lnTo>
                                                  <a:pt x="17" y="20"/>
                                                </a:lnTo>
                                                <a:lnTo>
                                                  <a:pt x="24" y="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8720"/>
                                            <a:ext cx="172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" h="17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" y="8"/>
                                                </a:lnTo>
                                                <a:lnTo>
                                                  <a:pt x="17" y="16"/>
                                                </a:lnTo>
                                                <a:lnTo>
                                                  <a:pt x="16" y="8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f7f7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840" y="720"/>
                                            <a:ext cx="15840" cy="22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22">
                                                <a:moveTo>
                                                  <a:pt x="16" y="0"/>
                                                </a:moveTo>
                                                <a:lnTo>
                                                  <a:pt x="16" y="3"/>
                                                </a:lnTo>
                                                <a:lnTo>
                                                  <a:pt x="0" y="21"/>
                                                </a:lnTo>
                                                <a:lnTo>
                                                  <a:pt x="0" y="19"/>
                                                </a:lnTo>
                                                <a:lnTo>
                                                  <a:pt x="16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3f3f3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080" y="226080"/>
                                    <a:ext cx="165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7">
                                        <a:moveTo>
                                          <a:pt x="6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3f3f3f"/>
                                  </a:solidFill>
                                  <a:ln cap="rnd"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240" y="172080"/>
                                  <a:ext cx="165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5f5f5f"/>
                                </a:solidFill>
                                <a:ln cap="rnd"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14220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171360"/>
                                  <a:ext cx="7308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76">
                                      <a:moveTo>
                                        <a:pt x="3" y="70"/>
                                      </a:moveTo>
                                      <a:lnTo>
                                        <a:pt x="1" y="67"/>
                                      </a:lnTo>
                                      <a:lnTo>
                                        <a:pt x="1" y="65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2" y="59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5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5"/>
                                      </a:lnTo>
                                      <a:lnTo>
                                        <a:pt x="34" y="65"/>
                                      </a:lnTo>
                                      <a:lnTo>
                                        <a:pt x="36" y="64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41" y="62"/>
                                      </a:lnTo>
                                      <a:lnTo>
                                        <a:pt x="42" y="61"/>
                                      </a:lnTo>
                                      <a:lnTo>
                                        <a:pt x="45" y="59"/>
                                      </a:lnTo>
                                      <a:lnTo>
                                        <a:pt x="46" y="56"/>
                                      </a:lnTo>
                                      <a:lnTo>
                                        <a:pt x="48" y="53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7" y="1"/>
                                      </a:lnTo>
                                      <a:lnTo>
                                        <a:pt x="68" y="2"/>
                                      </a:lnTo>
                                      <a:lnTo>
                                        <a:pt x="69" y="4"/>
                                      </a:lnTo>
                                      <a:lnTo>
                                        <a:pt x="70" y="5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51" y="73"/>
                                      </a:lnTo>
                                      <a:lnTo>
                                        <a:pt x="50" y="75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46" y="75"/>
                                      </a:lnTo>
                                      <a:lnTo>
                                        <a:pt x="3" y="7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cap="rnd"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220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229">
                                      <a:moveTo>
                                        <a:pt x="4" y="219"/>
                                      </a:moveTo>
                                      <a:lnTo>
                                        <a:pt x="3" y="216"/>
                                      </a:lnTo>
                                      <a:lnTo>
                                        <a:pt x="2" y="212"/>
                                      </a:lnTo>
                                      <a:lnTo>
                                        <a:pt x="1" y="208"/>
                                      </a:lnTo>
                                      <a:lnTo>
                                        <a:pt x="1" y="203"/>
                                      </a:lnTo>
                                      <a:lnTo>
                                        <a:pt x="0" y="198"/>
                                      </a:lnTo>
                                      <a:lnTo>
                                        <a:pt x="0" y="192"/>
                                      </a:lnTo>
                                      <a:lnTo>
                                        <a:pt x="0" y="188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31" y="169"/>
                                      </a:lnTo>
                                      <a:lnTo>
                                        <a:pt x="40" y="143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5" y="76"/>
                                      </a:lnTo>
                                      <a:lnTo>
                                        <a:pt x="75" y="57"/>
                                      </a:lnTo>
                                      <a:lnTo>
                                        <a:pt x="94" y="29"/>
                                      </a:lnTo>
                                      <a:lnTo>
                                        <a:pt x="107" y="12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33" y="10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0" y="15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41" y="20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140" y="25"/>
                                      </a:lnTo>
                                      <a:lnTo>
                                        <a:pt x="129" y="36"/>
                                      </a:lnTo>
                                      <a:lnTo>
                                        <a:pt x="123" y="44"/>
                                      </a:lnTo>
                                      <a:lnTo>
                                        <a:pt x="112" y="57"/>
                                      </a:lnTo>
                                      <a:lnTo>
                                        <a:pt x="111" y="59"/>
                                      </a:lnTo>
                                      <a:lnTo>
                                        <a:pt x="109" y="59"/>
                                      </a:lnTo>
                                      <a:lnTo>
                                        <a:pt x="101" y="58"/>
                                      </a:lnTo>
                                      <a:lnTo>
                                        <a:pt x="98" y="57"/>
                                      </a:lnTo>
                                      <a:lnTo>
                                        <a:pt x="96" y="57"/>
                                      </a:lnTo>
                                      <a:lnTo>
                                        <a:pt x="94" y="58"/>
                                      </a:lnTo>
                                      <a:lnTo>
                                        <a:pt x="91" y="60"/>
                                      </a:lnTo>
                                      <a:lnTo>
                                        <a:pt x="89" y="61"/>
                                      </a:lnTo>
                                      <a:lnTo>
                                        <a:pt x="85" y="68"/>
                                      </a:lnTo>
                                      <a:lnTo>
                                        <a:pt x="77" y="86"/>
                                      </a:lnTo>
                                      <a:lnTo>
                                        <a:pt x="72" y="97"/>
                                      </a:lnTo>
                                      <a:lnTo>
                                        <a:pt x="67" y="110"/>
                                      </a:lnTo>
                                      <a:lnTo>
                                        <a:pt x="63" y="122"/>
                                      </a:lnTo>
                                      <a:lnTo>
                                        <a:pt x="60" y="131"/>
                                      </a:lnTo>
                                      <a:lnTo>
                                        <a:pt x="68" y="163"/>
                                      </a:lnTo>
                                      <a:lnTo>
                                        <a:pt x="52" y="216"/>
                                      </a:lnTo>
                                      <a:lnTo>
                                        <a:pt x="50" y="220"/>
                                      </a:lnTo>
                                      <a:lnTo>
                                        <a:pt x="48" y="223"/>
                                      </a:lnTo>
                                      <a:lnTo>
                                        <a:pt x="42" y="226"/>
                                      </a:lnTo>
                                      <a:lnTo>
                                        <a:pt x="38" y="228"/>
                                      </a:lnTo>
                                      <a:lnTo>
                                        <a:pt x="32" y="228"/>
                                      </a:lnTo>
                                      <a:lnTo>
                                        <a:pt x="8" y="225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5" y="221"/>
                                      </a:lnTo>
                                      <a:lnTo>
                                        <a:pt x="4" y="21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cap="rnd"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25920"/>
                                  <a:ext cx="7992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113">
                                      <a:moveTo>
                                        <a:pt x="0" y="106"/>
                                      </a:moveTo>
                                      <a:lnTo>
                                        <a:pt x="3" y="96"/>
                                      </a:lnTo>
                                      <a:lnTo>
                                        <a:pt x="8" y="83"/>
                                      </a:lnTo>
                                      <a:lnTo>
                                        <a:pt x="15" y="66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25" y="43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5" y="32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49" y="34"/>
                                      </a:lnTo>
                                      <a:lnTo>
                                        <a:pt x="51" y="34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3" y="32"/>
                                      </a:lnTo>
                                      <a:lnTo>
                                        <a:pt x="61" y="21"/>
                                      </a:lnTo>
                                      <a:lnTo>
                                        <a:pt x="68" y="11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60" y="41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7" y="44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48" y="45"/>
                                      </a:lnTo>
                                      <a:lnTo>
                                        <a:pt x="44" y="45"/>
                                      </a:lnTo>
                                      <a:lnTo>
                                        <a:pt x="40" y="45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34" y="45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29" y="45"/>
                                      </a:lnTo>
                                      <a:lnTo>
                                        <a:pt x="28" y="47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14" y="79"/>
                                      </a:lnTo>
                                      <a:lnTo>
                                        <a:pt x="9" y="91"/>
                                      </a:lnTo>
                                      <a:lnTo>
                                        <a:pt x="2" y="112"/>
                                      </a:lnTo>
                                      <a:lnTo>
                                        <a:pt x="0" y="10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cap="rnd"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988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89">
                                      <a:moveTo>
                                        <a:pt x="0" y="188"/>
                                      </a:moveTo>
                                      <a:lnTo>
                                        <a:pt x="1" y="182"/>
                                      </a:lnTo>
                                      <a:lnTo>
                                        <a:pt x="2" y="177"/>
                                      </a:lnTo>
                                      <a:lnTo>
                                        <a:pt x="3" y="173"/>
                                      </a:lnTo>
                                      <a:lnTo>
                                        <a:pt x="5" y="167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13" y="143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6" y="107"/>
                                      </a:lnTo>
                                      <a:lnTo>
                                        <a:pt x="35" y="87"/>
                                      </a:lnTo>
                                      <a:lnTo>
                                        <a:pt x="47" y="63"/>
                                      </a:lnTo>
                                      <a:lnTo>
                                        <a:pt x="50" y="57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60" y="39"/>
                                      </a:lnTo>
                                      <a:lnTo>
                                        <a:pt x="67" y="3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07" y="12"/>
                                      </a:lnTo>
                                      <a:lnTo>
                                        <a:pt x="100" y="2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5" y="56"/>
                                      </a:lnTo>
                                      <a:lnTo>
                                        <a:pt x="65" y="75"/>
                                      </a:lnTo>
                                      <a:lnTo>
                                        <a:pt x="56" y="96"/>
                                      </a:lnTo>
                                      <a:lnTo>
                                        <a:pt x="39" y="143"/>
                                      </a:lnTo>
                                      <a:lnTo>
                                        <a:pt x="31" y="167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0" y="18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cap="rnd"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360" y="103680"/>
                                <a:ext cx="3744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241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400"/>
                                  <a:ext cx="2232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320"/>
                                  <a:ext cx="223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9440"/>
                                  <a:ext cx="2232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26640"/>
                                  <a:ext cx="21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2760"/>
                                  <a:ext cx="2160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40"/>
                                  <a:ext cx="21600" cy="2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080" y="210960"/>
                              <a:ext cx="16560" cy="1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0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1" y="1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52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7">
                                    <a:moveTo>
                                      <a:pt x="0" y="0"/>
                                    </a:moveTo>
                                    <a:lnTo>
                                      <a:pt x="1" y="13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880" y="214560"/>
                            <a:ext cx="2484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240"/>
                              <a:ext cx="2016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320"/>
                                <a:ext cx="16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51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5">
                                      <a:moveTo>
                                        <a:pt x="2" y="0"/>
                                      </a:moveTo>
                                      <a:lnTo>
                                        <a:pt x="6" y="1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6" y="7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15480"/>
                                <a:ext cx="183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5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6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5">
                                      <a:moveTo>
                                        <a:pt x="3" y="0"/>
                                      </a:moveTo>
                                      <a:lnTo>
                                        <a:pt x="6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1" y="21"/>
                                      </a:lnTo>
                                      <a:lnTo>
                                        <a:pt x="8" y="21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60" y="0"/>
                                <a:ext cx="16560" cy="2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151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4">
                                      <a:moveTo>
                                        <a:pt x="2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11" y="19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680" y="0"/>
                              <a:ext cx="2016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320"/>
                                <a:ext cx="183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5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5">
                                      <a:moveTo>
                                        <a:pt x="3" y="0"/>
                                      </a:moveTo>
                                      <a:lnTo>
                                        <a:pt x="6" y="1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1" y="21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15480"/>
                                <a:ext cx="16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151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6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5">
                                      <a:moveTo>
                                        <a:pt x="2" y="0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6" y="7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0" y="0"/>
                                <a:ext cx="16560" cy="2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51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7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3f3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4">
                                      <a:moveTo>
                                        <a:pt x="2" y="0"/>
                                      </a:moveTo>
                                      <a:lnTo>
                                        <a:pt x="6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1" y="20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5pt;margin-top:3.9pt;width:30.4pt;height:26.45pt" coordorigin="4269,78" coordsize="608,529">
                <v:group id="shape_0" style="position:absolute;left:4272;top:502;width:44;height:104">
                  <v:group id="shape_0" style="position:absolute;left:4279;top:570;width:37;height:36">
                    <v:shape id="shape_0" coordsize="17,17" path="m12,0l13,1l16,4l16,5l16,7l16,8l16,11l12,14l10,14l9,16l7,16l6,14l4,14l2,13l2,11l1,10l0,8l0,7l0,4l0,0l4,0l4,4l4,8l5,8l6,8l7,10l9,8l9,8l10,1l12,0e" fillcolor="#5f5f5f" stroked="f" o:allowincell="f" style="position:absolute;left:4279;top:579;width:24;height:26;mso-wrap-style:none;v-text-anchor:middle">
                      <v:fill o:detectmouseclick="t" type="solid" color2="#a0a0a0"/>
                      <v:stroke color="#3465a4" joinstyle="round" endcap="flat"/>
                      <w10:wrap type="none"/>
                    </v:shape>
                    <v:shape id="shape_0" coordsize="18,18" path="m8,0l13,2l15,3l16,5l17,8l16,10l16,12l15,14l15,15l12,16l10,17l8,17l5,16l2,15l0,12l4,10l5,12l7,13l10,13l12,12l12,12l13,11l13,10l12,9l10,8l8,7l8,0e" fillcolor="#5f5f5f" stroked="f" o:allowincell="f" style="position:absolute;left:4289;top:570;width:26;height:28;mso-wrap-style:none;v-text-anchor:middle">
                      <v:fill o:detectmouseclick="t" type="solid" color2="#a0a0a0"/>
                      <v:stroke color="#3465a4" joinstyle="round" endcap="flat"/>
                      <w10:wrap type="none"/>
                    </v:shape>
                    <v:shape id="shape_0" coordsize="17,17" path="m16,10l12,10l9,10l6,8l5,8l4,5l4,4l5,1l6,0l2,2l0,4l0,8l0,11l1,14l3,14l5,16l8,16l12,16l14,14l16,10e" fillcolor="#9f9f9f" stroked="f" o:allowincell="f" style="position:absolute;left:4289;top:579;width:24;height:26;mso-wrap-style:none;v-text-anchor:middle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4275;top:502;width:28;height:43">
                    <v:shape id="shape_0" coordsize="17,17" path="m0,16l0,8l2,6l4,4l6,4l6,2l9,0l13,2l13,4l13,6l16,8l13,10l11,12l6,14l4,16l0,16e" fillcolor="#3f3f3f" stroked="f" o:allowincell="f" style="position:absolute;left:4278;top:518;width:24;height:26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7,19" path="m3,18l6,18l8,17l11,16l14,15l14,15l16,14l16,11l16,8l14,6l14,5l14,5l11,4l9,2l8,2l4,1l1,0l0,0l0,6l3,7l4,8l8,8l8,9l9,10l11,11l12,12l12,14l12,15l11,15l8,17l4,18l3,18e" fillcolor="#9f9f9f" stroked="f" o:allowincell="f" style="position:absolute;left:4275;top:502;width:24;height:29;mso-wrap-style:none;v-text-anchor:middle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4276;top:520;width:28;height:43">
                    <v:shape id="shape_0" coordsize="17,17" path="m0,16l0,7l2,5l5,5l8,5l10,3l13,0l16,3l16,5l16,5l16,8l16,10l13,10l8,12l5,14l0,16e" fillcolor="#3f3f3f" stroked="f" o:allowincell="f" style="position:absolute;left:4279;top:536;width:24;height:26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7,20" path="m3,19l6,18l8,18l12,16l12,16l14,15l16,14l16,11l16,8l16,7l14,6l12,5l12,4l11,3l8,2l4,1l1,0l0,0l0,7l3,7l6,8l6,9l8,10l11,10l12,11l12,13l12,14l12,15l12,16l8,17l6,18l3,19e" fillcolor="#9f9f9f" stroked="f" o:allowincell="f" style="position:absolute;left:4276;top:520;width:24;height:31;mso-wrap-style:none;v-text-anchor:middle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4272;top:560;width:26;height:30">
                    <v:shape id="shape_0" coordsize="17,17" path="m16,0l16,8l13,8l10,8l8,10l8,12l5,16l0,10l0,8l0,8l0,7l0,3l2,3l8,1l10,1l16,0e" fillcolor="#3f3f3f" stroked="f" o:allowincell="f" style="position:absolute;left:4273;top:560;width:24;height:26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7,19" path="m12,0l10,0l7,1l3,2l1,2l0,4l0,5l0,8l0,11l0,12l0,12l1,14l3,15l5,15l7,16l10,17l14,18l16,18l16,12l12,11l10,10l7,9l7,9l5,9l3,7l1,6l1,5l1,3l3,2l7,1l10,1l12,0e" fillcolor="#9f9f9f" stroked="f" o:allowincell="f" style="position:absolute;left:4272;top:560;width:24;height:29;mso-wrap-style:none;v-text-anchor:middle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4276;top:540;width:28;height:43">
                    <v:shape id="shape_0" coordsize="17,17" path="m0,16l0,6l2,4l5,4l8,2l10,2l13,0l16,2l16,4l16,6l16,9l16,11l13,13l8,16l5,16l0,16e" fillcolor="#3f3f3f" stroked="f" o:allowincell="f" style="position:absolute;left:4279;top:556;width:24;height:26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7,19" path="m1,18l6,17l8,17l12,16l12,15l14,14l16,13l16,10l16,7l14,6l14,5l12,4l12,3l9,2l6,1l4,1l1,0l0,0l0,6l1,7l6,8l6,8l8,8l11,10l12,11l12,11l12,13l12,14l11,15l8,17l6,17l1,17l1,18e" fillcolor="#9f9f9f" stroked="f" o:allowincell="f" style="position:absolute;left:4276;top:540;width:24;height:29;mso-wrap-style:none;v-text-anchor:middle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269;top:78;width:608;height:500">
                  <v:group id="shape_0" style="position:absolute;left:4269;top:78;width:608;height:500">
                    <v:group id="shape_0" style="position:absolute;left:4269;top:84;width:608;height:493">
                      <v:group id="shape_0" style="position:absolute;left:4269;top:84;width:608;height:493">
                        <v:group id="shape_0" style="position:absolute;left:4269;top:84;width:608;height:493">
                          <v:group id="shape_0" style="position:absolute;left:4269;top:84;width:608;height:493">
                            <v:shape id="shape_0" coordsize="377,282" path="m0,231l7,242l284,281l376,56l371,0l280,262l0,231e" fillcolor="#5f5f5f" stroked="t" o:allowincell="f" style="position:absolute;left:4283;top:112;width:593;height:465;mso-wrap-style:none;v-text-anchor:middle">
                              <v:fill o:detectmouseclick="t" type="solid" color2="#a0a0a0"/>
                              <v:stroke color="black" weight="12600" joinstyle="round" endcap="round"/>
                              <w10:wrap type="none"/>
                            </v:shape>
                            <v:shape id="shape_0" coordsize="101,288" path="m96,0l100,10l4,287l0,276l96,0e" fillcolor="#3f3f3f" stroked="t" o:allowincell="f" style="position:absolute;left:4718;top:84;width:158;height:475;mso-wrap-style:none;v-text-anchor:middle">
                              <v:fill o:detectmouseclick="t" type="solid" color2="silver"/>
                              <v:stroke color="black" weight="12600" joinstyle="round" endcap="round"/>
                              <w10:wrap type="none"/>
                            </v:shape>
                            <v:shape id="shape_0" coordsize="382,277" path="m0,241l285,276l381,0l177,0l171,8l107,8l0,241e" fillcolor="silver" stroked="t" o:allowincell="f" style="position:absolute;left:4269;top:84;width:601;height:456;mso-wrap-style:none;v-text-anchor:middle">
                              <v:fill o:detectmouseclick="t" type="solid" color2="#3f3f3f"/>
                              <v:stroke color="black" weight="12600" joinstyle="round" endcap="round"/>
                              <w10:wrap type="none"/>
                            </v:shape>
                            <v:shape id="shape_0" coordsize="290,47" path="m0,0l4,10l289,46l284,35l0,0e" fillcolor="#9f9f9f" stroked="t" o:allowincell="f" style="position:absolute;left:4269;top:482;width:456;height:76;mso-wrap-style:none;v-text-anchor:middle">
                              <v:fill o:detectmouseclick="t" type="solid" color2="#606060"/>
                              <v:stroke color="black" weight="12600" joinstyle="round" endcap="round"/>
                              <w10:wrap type="none"/>
                            </v:shape>
                            <v:group id="shape_0" style="position:absolute;left:4398;top:95;width:443;height:417">
                              <v:shape id="shape_0" coordsize="203,50" path="m17,0l202,0l183,49l0,45l17,0e" fillcolor="#5f5f5f" stroked="t" o:allowincell="f" style="position:absolute;left:4522;top:95;width:318;height:81;mso-wrap-style:none;v-text-anchor:middle">
                                <v:fill o:detectmouseclick="t" type="solid" color2="#a0a0a0"/>
                                <v:stroke color="black" weight="12600" joinstyle="round" endcap="round"/>
                                <w10:wrap type="none"/>
                              </v:shape>
                              <v:group id="shape_0" style="position:absolute;left:4564;top:109;width:224;height:52">
                                <v:shape id="shape_0" coordsize="134,17" path="m0,0l4,16l131,16l133,0l0,0e" fillcolor="#3f3f3f" stroked="t" o:allowincell="f" style="position:absolute;left:4579;top:109;width:208;height:26;mso-wrap-style:none;v-text-anchor:middle">
                                  <v:fill o:detectmouseclick="t" type="solid" color2="silver"/>
                                  <v:stroke color="black" weight="12600" joinstyle="round" endcap="round"/>
                                  <w10:wrap type="none"/>
                                </v:shape>
                                <v:shape id="shape_0" coordsize="17,23" path="m11,0l0,22l11,16l16,6l11,0e" fillcolor="#9f9f9f" stroked="t" o:allowincell="f" style="position:absolute;left:4564;top:109;width:25;height:36;mso-wrap-style:none;v-text-anchor:middle">
                                  <v:fill o:detectmouseclick="t" type="solid" color2="#606060"/>
                                  <v:stroke color="black" weight="12600" joinstyle="round" endcap="round"/>
                                  <w10:wrap type="none"/>
                                </v:shape>
                                <v:shape id="shape_0" coordsize="137,17" path="m0,13l10,0l136,0l134,16l0,13e" fillcolor="#7f7f7f" stroked="t" o:allowincell="f" style="position:absolute;left:4564;top:134;width:213;height:26;mso-wrap-style:none;v-text-anchor:middle">
                                  <v:fill o:detectmouseclick="t" type="solid" color2="gray"/>
                                  <v:stroke color="black" weight="12600" joinstyle="round" endcap="round"/>
                                  <w10:wrap type="none"/>
                                </v:shape>
                                <v:shape id="shape_0" coordsize="132,17" path="m131,0l4,0l0,16l126,16l131,0e" fillcolor="#dfdfdf" stroked="t" o:allowincell="f" style="position:absolute;left:4579;top:118;width:205;height:26;mso-wrap-style:none;v-text-anchor:middle">
                                  <v:fill o:detectmouseclick="t" type="solid" color2="#202020"/>
                                  <v:stroke color="black" weight="12600" joinstyle="round" endcap="round"/>
                                  <w10:wrap type="none"/>
                                </v:shape>
                              </v:group>
                              <v:shape id="shape_0" coordsize="262,197" path="m76,0l261,7l191,196l0,175l76,0e" fillcolor="#5f5f5f" stroked="t" o:allowincell="f" style="position:absolute;left:4398;top:188;width:410;height:323;mso-wrap-style:none;v-text-anchor:middle">
                                <v:fill o:detectmouseclick="t" type="solid" color2="#a0a0a0"/>
                                <v:stroke color="black" weight="12600" joinstyle="round" endcap="round"/>
                                <w10:wrap type="none"/>
                              </v:shape>
                            </v:group>
                            <v:group id="shape_0" style="position:absolute;left:4398;top:95;width:138;height:384">
                              <v:shape id="shape_0" coordsize="77,185" path="m70,0l76,8l0,184l70,0e" fillcolor="#3f3f3f" stroked="t" o:allowincell="f" style="position:absolute;left:4398;top:174;width:119;height:304;mso-wrap-style:none;v-text-anchor:middle">
                                <v:fill o:detectmouseclick="t" type="solid" color2="silver"/>
                                <v:stroke color="black" weight="12600" joinstyle="round" endcap="round"/>
                                <w10:wrap type="none"/>
                              </v:shape>
                              <v:line id="shape_0" from="4506,95" to="4536,173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86;top:223;width:200;height:265">
                            <v:group id="shape_0" style="position:absolute;left:4586;top:223;width:148;height:261">
                              <v:group id="shape_0" style="position:absolute;left:4664;top:223;width:70;height:47">
                                <v:group id="shape_0" style="position:absolute;left:4664;top:223;width:70;height:47">
                                  <v:shape id="shape_0" coordsize="37,17" path="m0,14l30,16l36,1l6,0l0,14e" fillcolor="#bfbfbf" stroked="t" o:allowincell="f" style="position:absolute;left:4664;top:223;width:55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9l32,16l30,4l0,0e" fillcolor="#5f5f5f" stroked="t" o:allowincell="f" style="position:absolute;left:4664;top:244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1" path="m0,15l4,20l16,4l12,0l0,15e" fillcolor="#7f7f7f" stroked="t" o:allowincell="f" style="position:absolute;left:4709;top:225;width:24;height:31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72,223" to="4680,244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73;top:227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68;top:235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51;top:252;width:71;height:49">
                                <v:group id="shape_0" style="position:absolute;left:4651;top:252;width:71;height:49">
                                  <v:shape id="shape_0" coordsize="38,17" path="m0,15l31,16l37,2l7,0l0,15e" fillcolor="#bfbfbf" stroked="t" o:allowincell="f" style="position:absolute;left:4651;top:252;width:56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4,17" path="m0,0l3,10l33,16l31,2l0,0e" fillcolor="#5f5f5f" stroked="t" o:allowincell="f" style="position:absolute;left:4651;top:275;width:50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4,19l16,4l12,0l0,14e" fillcolor="#7f7f7f" stroked="t" o:allowincell="f" style="position:absolute;left:4697;top:255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60,252" to="4668,275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61;top:256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57;top:266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42;top:283;width:68;height:48">
                                <v:group id="shape_0" style="position:absolute;left:4642;top:283;width:68;height:48">
                                  <v:shape id="shape_0" coordsize="36,17" path="m0,15l29,16l35,2l6,0l0,15e" fillcolor="#bfbfbf" stroked="t" o:allowincell="f" style="position:absolute;left:4642;top:283;width:53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10l32,16l29,2l0,0e" fillcolor="#5f5f5f" stroked="t" o:allowincell="f" style="position:absolute;left:4642;top:306;width:48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5,19l16,4l10,0l0,14e" fillcolor="#7f7f7f" stroked="t" o:allowincell="f" style="position:absolute;left:4685;top:286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50,283" to="4658,306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51;top:287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46;top:297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29;top:315;width:70;height:47">
                                <v:group id="shape_0" style="position:absolute;left:4629;top:315;width:70;height:47">
                                  <v:shape id="shape_0" coordsize="38,17" path="m0,14l30,16l37,1l7,0l0,14e" fillcolor="#bfbfbf" stroked="t" o:allowincell="f" style="position:absolute;left:4629;top:315;width:56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4,17" path="m0,0l3,10l33,16l30,5l0,0e" fillcolor="#5f5f5f" stroked="t" o:allowincell="f" style="position:absolute;left:4629;top:336;width:50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5l5,19l16,4l12,0l0,15e" fillcolor="#7f7f7f" stroked="t" o:allowincell="f" style="position:absolute;left:4674;top:316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38,315" to="4646,336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39;top:319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35;top:327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18;top:344;width:70;height:49">
                                <v:group id="shape_0" style="position:absolute;left:4618;top:344;width:70;height:49">
                                  <v:shape id="shape_0" coordsize="38,18" path="m0,15l30,17l37,2l6,0l0,15e" fillcolor="#bfbfbf" stroked="t" o:allowincell="f" style="position:absolute;left:4618;top:344;width:56;height:27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3,8l32,16l30,5l0,0e" fillcolor="#5f5f5f" stroked="t" o:allowincell="f" style="position:absolute;left:4618;top:367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3,19l16,4l12,0l0,14e" fillcolor="#7f7f7f" stroked="t" o:allowincell="f" style="position:absolute;left:4663;top:347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27,345" to="4635,366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27;top:348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24;top:358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07;top:375;width:70;height:48">
                                <v:group id="shape_0" style="position:absolute;left:4607;top:375;width:70;height:48">
                                  <v:shape id="shape_0" coordsize="38,17" path="m0,15l30,16l37,2l6,0l0,15e" fillcolor="#bfbfbf" stroked="t" o:allowincell="f" style="position:absolute;left:4607;top:375;width:56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10l32,16l30,2l0,0e" fillcolor="#5f5f5f" stroked="t" o:allowincell="f" style="position:absolute;left:4607;top:398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4,19l16,4l14,0l0,14e" fillcolor="#7f7f7f" stroked="t" o:allowincell="f" style="position:absolute;left:4652;top:378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16,375" to="4624,398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16;top:379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13;top:389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595;top:407;width:70;height:47">
                                <v:group id="shape_0" style="position:absolute;left:4595;top:407;width:70;height:47">
                                  <v:shape id="shape_0" coordsize="38,17" path="m0,14l30,16l37,1l7,0l0,14e" fillcolor="#bfbfbf" stroked="t" o:allowincell="f" style="position:absolute;left:4595;top:407;width:56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4,17" path="m0,0l4,10l33,16l30,5l0,0e" fillcolor="#5f5f5f" stroked="t" o:allowincell="f" style="position:absolute;left:4595;top:428;width:50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5l5,19l16,5l12,0l0,15e" fillcolor="#7f7f7f" stroked="t" o:allowincell="f" style="position:absolute;left:4640;top:408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04,407" to="4612,428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05;top:411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01;top:421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586;top:438;width:68;height:47">
                                <v:group id="shape_0" style="position:absolute;left:4586;top:438;width:68;height:47">
                                  <v:shape id="shape_0" coordsize="37,17" path="m0,14l29,16l36,1l6,0l0,14e" fillcolor="#bfbfbf" stroked="t" o:allowincell="f" style="position:absolute;left:4586;top:438;width:54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10l32,16l29,5l0,0e" fillcolor="#5f5f5f" stroked="t" o:allowincell="f" style="position:absolute;left:4586;top:459;width:48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5l5,19l16,4l12,0l0,15e" fillcolor="#7f7f7f" stroked="t" o:allowincell="f" style="position:absolute;left:4629;top:439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595,438" to="4604,459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595;top:442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590;top:452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</v:group>
                            <v:group id="shape_0" style="position:absolute;left:4637;top:227;width:149;height:261">
                              <v:group id="shape_0" style="position:absolute;left:4716;top:227;width:70;height:48">
                                <v:group id="shape_0" style="position:absolute;left:4716;top:227;width:70;height:48">
                                  <v:shape id="shape_0" coordsize="37,17" path="m0,15l30,16l36,2l6,0l0,15e" fillcolor="#bfbfbf" stroked="t" o:allowincell="f" style="position:absolute;left:4716;top:227;width:55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8l32,16l30,2l0,0e" fillcolor="#5f5f5f" stroked="t" o:allowincell="f" style="position:absolute;left:4716;top:250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4,19l16,3l12,0l0,14e" fillcolor="#7f7f7f" stroked="t" o:allowincell="f" style="position:absolute;left:4761;top:230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724,227" to="4732,250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725;top:231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720;top:239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703;top:256;width:70;height:49">
                                <v:group id="shape_0" style="position:absolute;left:4703;top:256;width:70;height:49">
                                  <v:shape id="shape_0" coordsize="38,17" path="m0,15l30,16l37,2l6,0l0,15e" fillcolor="#bfbfbf" stroked="t" o:allowincell="f" style="position:absolute;left:4703;top:256;width:56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4,17" path="m0,0l3,10l33,16l30,2l0,0e" fillcolor="#5f5f5f" stroked="t" o:allowincell="f" style="position:absolute;left:4703;top:279;width:50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5,19l16,4l12,0l0,14e" fillcolor="#7f7f7f" stroked="t" o:allowincell="f" style="position:absolute;left:4748;top:259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712,257" to="4720,278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712;top:260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709;top:272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93;top:287;width:70;height:48">
                                <v:group id="shape_0" style="position:absolute;left:4693;top:287;width:70;height:48">
                                  <v:shape id="shape_0" coordsize="37,17" path="m0,15l30,16l36,2l6,0l0,15e" fillcolor="#bfbfbf" stroked="t" o:allowincell="f" style="position:absolute;left:4693;top:287;width:55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10l32,16l30,2l0,0e" fillcolor="#5f5f5f" stroked="t" o:allowincell="f" style="position:absolute;left:4693;top:310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4,19l16,4l12,0l0,14e" fillcolor="#7f7f7f" stroked="t" o:allowincell="f" style="position:absolute;left:4738;top:290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701,287" to="4709,310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702;top:291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97;top:301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82;top:319;width:69;height:47">
                                <v:group id="shape_0" style="position:absolute;left:4682;top:319;width:69;height:47">
                                  <v:shape id="shape_0" coordsize="37,17" path="m0,14l29,16l36,1l6,0l0,14e" fillcolor="#bfbfbf" stroked="t" o:allowincell="f" style="position:absolute;left:4682;top:319;width:54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3,10l32,16l29,5l0,0e" fillcolor="#5f5f5f" stroked="t" o:allowincell="f" style="position:absolute;left:4682;top:340;width:48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5l4,19l16,4l11,0l0,15e" fillcolor="#7f7f7f" stroked="t" o:allowincell="f" style="position:absolute;left:4725;top:320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91,320" to="4700,339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91;top:323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86;top:333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71;top:348;width:68;height:49">
                                <v:group id="shape_0" style="position:absolute;left:4671;top:348;width:68;height:49">
                                  <v:shape id="shape_0" coordsize="37,18" path="m0,15l29,17l36,2l6,0l0,15e" fillcolor="#bfbfbf" stroked="t" o:allowincell="f" style="position:absolute;left:4671;top:348;width:54;height:27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3,10l32,16l29,5l0,0e" fillcolor="#5f5f5f" stroked="t" o:allowincell="f" style="position:absolute;left:4671;top:371;width:48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5,19l16,4l12,0l0,14e" fillcolor="#7f7f7f" stroked="t" o:allowincell="f" style="position:absolute;left:4714;top:351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80,349" to="4688,370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80;top:354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75;top:362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60;top:379;width:70;height:49">
                                <v:group id="shape_0" style="position:absolute;left:4660;top:379;width:70;height:49">
                                  <v:shape id="shape_0" coordsize="37,17" path="m0,15l30,16l36,2l6,0l0,15e" fillcolor="#bfbfbf" stroked="t" o:allowincell="f" style="position:absolute;left:4660;top:379;width:55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2,10l32,16l30,2l0,0e" fillcolor="#5f5f5f" stroked="t" o:allowincell="f" style="position:absolute;left:4660;top:403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4l4,19l16,4l12,0l0,14e" fillcolor="#7f7f7f" stroked="t" o:allowincell="f" style="position:absolute;left:4705;top:382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69,380" to="4677,401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69;top:383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66;top:393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47;top:411;width:70;height:49">
                                <v:group id="shape_0" style="position:absolute;left:4647;top:411;width:70;height:49">
                                  <v:shape id="shape_0" coordsize="38,17" path="m0,14l30,16l37,1l6,0l0,14e" fillcolor="#bfbfbf" stroked="t" o:allowincell="f" style="position:absolute;left:4647;top:411;width:56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3,12l32,16l30,3l0,0e" fillcolor="#5f5f5f" stroked="t" o:allowincell="f" style="position:absolute;left:4647;top:434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5l4,19l16,5l14,0l0,15e" fillcolor="#7f7f7f" stroked="t" o:allowincell="f" style="position:absolute;left:4692;top:412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56,411" to="4664,434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56;top:415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53;top:425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  <v:group id="shape_0" style="position:absolute;left:4637;top:442;width:69;height:47">
                                <v:group id="shape_0" style="position:absolute;left:4637;top:442;width:69;height:47">
                                  <v:shape id="shape_0" coordsize="37,17" path="m0,14l30,16l36,1l6,0l0,14e" fillcolor="#bfbfbf" stroked="t" o:allowincell="f" style="position:absolute;left:4637;top:442;width:55;height:25;mso-wrap-style:none;v-text-anchor:middle">
                                    <v:fill o:detectmouseclick="t" type="solid" color2="#40404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33,17" path="m0,0l3,10l32,16l30,5l0,0e" fillcolor="#5f5f5f" stroked="t" o:allowincell="f" style="position:absolute;left:4637;top:463;width:49;height:25;mso-wrap-style:none;v-text-anchor:middle">
                                    <v:fill o:detectmouseclick="t" type="solid" color2="#a0a0a0"/>
                                    <v:stroke color="black" weight="12600" joinstyle="round" endcap="round"/>
                                    <w10:wrap type="none"/>
                                  </v:shape>
                                  <v:shape id="shape_0" coordsize="17,20" path="m0,15l4,19l16,5l12,0l0,15e" fillcolor="#7f7f7f" stroked="t" o:allowincell="f" style="position:absolute;left:4682;top:443;width:24;height:30;mso-wrap-style:none;v-text-anchor:middle">
                                    <v:fill o:detectmouseclick="t" type="solid" color2="gray"/>
                                    <v:stroke color="black" weight="12600" joinstyle="round" endcap="round"/>
                                    <w10:wrap type="none"/>
                                  </v:shape>
                                </v:group>
                                <v:line id="shape_0" from="4646,442" to="4654,463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oval id="shape_0" fillcolor="red" stroked="f" o:allowincell="f" style="position:absolute;left:4646;top:446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  <v:oval id="shape_0" fillcolor="red" stroked="f" o:allowincell="f" style="position:absolute;left:4641;top:456;width:23;height:24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v:group>
                            </v:group>
                          </v:group>
                          <v:group id="shape_0" style="position:absolute;left:4447;top:269;width:149;height:160">
                            <v:group id="shape_0" style="position:absolute;left:4447;top:269;width:90;height:157">
                              <v:group id="shape_0" style="position:absolute;left:4487;top:269;width:50;height:56">
                                <v:shape id="shape_0" coordsize="24,20" path="m7,0l0,18l16,19l23,1l7,0e" fillcolor="white" stroked="f" o:allowincell="f" style="position:absolute;left:4487;top:269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1,8l17,16l16,4l0,0e" fillcolor="#7f7f7f" stroked="f" o:allowincell="f" style="position:absolute;left:4487;top:298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2" path="m14,0l16,3l2,21l0,18l14,0e" fillcolor="#3f3f3f" stroked="f" o:allowincell="f" style="position:absolute;left:4511;top:270;width:25;height:34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473;top:303;width:50;height:54">
                                <v:shape id="shape_0" coordsize="25,20" path="m8,0l0,17l16,19l24,1l8,0e" fillcolor="white" stroked="f" o:allowincell="f" style="position:absolute;left:4473;top:303;width:37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9,17" path="m0,0l2,12l18,16l16,8l0,0e" fillcolor="#7f7f7f" stroked="f" o:allowincell="f" style="position:absolute;left:4473;top:331;width:28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2,0l16,3l3,20l0,18l12,0e" fillcolor="#3f3f3f" stroked="f" o:allowincell="f" style="position:absolute;left:4497;top:304;width:25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460;top:338;width:50;height:56">
                                <v:shape id="shape_0" coordsize="24,20" path="m8,0l0,18l16,19l23,1l8,0e" fillcolor="white" stroked="f" o:allowincell="f" style="position:absolute;left:4460;top:338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1,10l17,16l16,5l0,0e" fillcolor="#7f7f7f" stroked="f" o:allowincell="f" style="position:absolute;left:4460;top:367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2" path="m14,0l16,2l2,21l0,18l14,0e" fillcolor="#3f3f3f" stroked="f" o:allowincell="f" style="position:absolute;left:4484;top:339;width:25;height:34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447;top:372;width:50;height:53">
                                <v:shape id="shape_0" coordsize="24,20" path="m7,0l0,17l17,19l23,1l7,0e" fillcolor="white" stroked="f" o:allowincell="f" style="position:absolute;left:4447;top:372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2,12l17,16l17,8l0,0e" fillcolor="#7f7f7f" stroked="f" o:allowincell="f" style="position:absolute;left:4447;top:399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2,0l16,3l0,20l0,18l12,0e" fillcolor="#3f3f3f" stroked="f" o:allowincell="f" style="position:absolute;left:4472;top:373;width:24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76;top:270;width:90;height:157">
                              <v:group id="shape_0" style="position:absolute;left:4516;top:270;width:50;height:56">
                                <v:shape id="shape_0" coordsize="24,20" path="m7,0l0,18l16,19l23,1l7,0e" fillcolor="white" stroked="f" o:allowincell="f" style="position:absolute;left:4516;top:270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1,10l17,16l16,5l0,0e" fillcolor="#7f7f7f" stroked="f" o:allowincell="f" style="position:absolute;left:4516;top:299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4,0l16,3l2,20l0,18l14,0e" fillcolor="#3f3f3f" stroked="f" o:allowincell="f" style="position:absolute;left:4540;top:271;width:25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502;top:304;width:50;height:53">
                                <v:shape id="shape_0" coordsize="24,20" path="m7,0l0,17l16,19l23,0l7,0e" fillcolor="white" stroked="f" o:allowincell="f" style="position:absolute;left:4502;top:304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2,8l17,16l16,8l0,0e" fillcolor="#7f7f7f" stroked="f" o:allowincell="f" style="position:absolute;left:4502;top:331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2" path="m14,0l16,3l2,21l0,19l14,0e" fillcolor="#3f3f3f" stroked="f" o:allowincell="f" style="position:absolute;left:4526;top:304;width:25;height:34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488;top:339;width:50;height:57">
                                <v:shape id="shape_0" coordsize="25,20" path="m8,0l0,18l17,19l24,1l8,0e" fillcolor="white" stroked="f" o:allowincell="f" style="position:absolute;left:4488;top:339;width:37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9,17" path="m0,0l2,10l18,16l16,5l0,0e" fillcolor="#7f7f7f" stroked="f" o:allowincell="f" style="position:absolute;left:4488;top:369;width:28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4,0l16,3l3,20l0,18l14,0e" fillcolor="#3f3f3f" stroked="f" o:allowincell="f" style="position:absolute;left:4512;top:340;width:25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476;top:373;width:49;height:54">
                                <v:shape id="shape_0" coordsize="24,20" path="m7,0l0,17l16,19l23,0l7,0e" fillcolor="white" stroked="f" o:allowincell="f" style="position:absolute;left:4476;top:373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1,12l17,16l16,8l0,0e" fillcolor="#7f7f7f" stroked="f" o:allowincell="f" style="position:absolute;left:4476;top:400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2" path="m14,0l16,3l2,21l0,19l14,0e" fillcolor="#3f3f3f" stroked="f" o:allowincell="f" style="position:absolute;left:4500;top:373;width:25;height:34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06;top:272;width:90;height:158">
                              <v:group id="shape_0" style="position:absolute;left:4546;top:272;width:50;height:55">
                                <v:shape id="shape_0" coordsize="25,20" path="m8,0l0,17l16,19l24,1l8,0e" fillcolor="white" stroked="f" o:allowincell="f" style="position:absolute;left:4546;top:272;width:37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1,12l17,16l16,8l0,0e" fillcolor="#7f7f7f" stroked="f" o:allowincell="f" style="position:absolute;left:4546;top:299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4,0l16,3l2,20l0,18l14,0e" fillcolor="#3f3f3f" stroked="f" o:allowincell="f" style="position:absolute;left:4570;top:273;width:25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532;top:304;width:50;height:56">
                                <v:shape id="shape_0" coordsize="24,20" path="m8,0l0,18l17,19l23,2l8,0e" fillcolor="white" stroked="f" o:allowincell="f" style="position:absolute;left:4532;top:304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2,8l17,16l17,4l0,0e" fillcolor="#7f7f7f" stroked="f" o:allowincell="f" style="position:absolute;left:4532;top:333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2,0l16,2l2,20l0,17l12,0e" fillcolor="#3f3f3f" stroked="f" o:allowincell="f" style="position:absolute;left:4557;top:307;width:24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519;top:341;width:50;height:54">
                                <v:shape id="shape_0" coordsize="24,20" path="m7,0l0,17l16,19l23,1l7,0e" fillcolor="white" stroked="f" o:allowincell="f" style="position:absolute;left:4519;top:341;width:35;height:31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2,12l17,16l16,8l0,0e" fillcolor="#7f7f7f" stroked="f" o:allowincell="f" style="position:absolute;left:4519;top:369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1" path="m12,0l16,3l1,20l0,18l12,0e" fillcolor="#3f3f3f" stroked="f" o:allowincell="f" style="position:absolute;left:4543;top:342;width:25;height:32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506;top:373;width:50;height:57">
                                <v:shape id="shape_0" coordsize="25,21" path="m8,0l0,18l17,20l24,1l8,0e" fillcolor="white" stroked="f" o:allowincell="f" style="position:absolute;left:4506;top:373;width:36;height: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coordsize="18,17" path="m0,0l2,8l17,16l16,8l0,0e" fillcolor="#7f7f7f" stroked="f" o:allowincell="f" style="position:absolute;left:4506;top:403;width:26;height:26;mso-wrap-style:none;v-text-anchor:middle">
                                  <v:fill o:detectmouseclick="t" type="solid" color2="gray"/>
                                  <v:stroke color="#3465a4" joinstyle="round" endcap="flat"/>
                                  <w10:wrap type="none"/>
                                </v:shape>
                                <v:shape id="shape_0" coordsize="17,22" path="m16,0l16,3l0,21l0,19l16,0e" fillcolor="#3f3f3f" stroked="f" o:allowincell="f" style="position:absolute;left:4531;top:374;width:24;height:34;mso-wrap-style:none;v-text-anchor:middle">
                                  <v:fill o:detectmouseclick="t" type="solid" color2="silver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shape id="shape_0" coordsize="17,17" path="m6,0l0,6l0,8l0,10l2,11l4,13l6,14l9,14l11,16l16,16l13,14l11,11l11,10l9,9l9,3l6,0e" fillcolor="#3f3f3f" stroked="t" o:allowincell="f" style="position:absolute;left:4299;top:441;width:25;height:27;mso-wrap-style:none;v-text-anchor:middle">
                          <v:fill o:detectmouseclick="t" type="solid" color2="silver"/>
                          <v:stroke color="black" weight="12600" joinstyle="round" endcap="round"/>
                          <w10:wrap type="none"/>
                        </v:shape>
                      </v:group>
                      <v:shape id="shape_0" coordsize="17,17" path="m0,0l8,0l10,1l13,2l16,3l16,4l16,5l5,16l0,0e" fillcolor="#5f5f5f" stroked="t" o:allowincell="f" style="position:absolute;left:4416;top:355;width:25;height:27;mso-wrap-style:none;v-text-anchor:middle">
                        <v:fill o:detectmouseclick="t" type="solid" color2="#a0a0a0"/>
                        <v:stroke color="black" weight="12600" joinstyle="round" endcap="round"/>
                        <w10:wrap type="none"/>
                      </v:shape>
                    </v:group>
                    <v:group id="shape_0" style="position:absolute;left:4299;top:78;width:224;height:396">
                      <v:shape id="shape_0" coordsize="73,76" path="m3,70l1,67l1,65l0,62l0,60l0,58l0,56l2,59l3,61l5,62l29,65l32,65l34,65l36,64l38,63l41,62l42,61l45,59l46,56l48,53l64,0l66,1l67,1l68,2l69,4l70,5l72,20l51,73l50,75l48,75l46,75l3,70e" fillcolor="#bfbfbf" stroked="t" o:allowincell="f" style="position:absolute;left:4305;top:348;width:114;height:125;mso-wrap-style:none;v-text-anchor:middle">
                        <v:fill o:detectmouseclick="t" type="solid" color2="#404040"/>
                        <v:stroke color="black" weight="12600" joinstyle="round" endcap="round"/>
                        <w10:wrap type="none"/>
                      </v:shape>
                      <v:shape id="shape_0" coordsize="142,229" path="m4,219l3,216l2,212l1,208l1,203l0,198l0,192l0,188l26,188l31,169l40,143l57,95l65,76l75,57l94,29l107,12l118,0l133,10l138,15l140,15l140,16l141,18l141,20l140,22l140,25l129,36l123,44l112,57l111,59l109,59l101,58l98,57l96,57l94,58l91,60l89,61l85,68l77,86l72,97l67,110l63,122l60,131l68,163l52,216l50,220l48,223l42,226l38,228l32,228l8,225l7,223l5,221l4,219e" fillcolor="silver" stroked="t" o:allowincell="f" style="position:absolute;left:4299;top:78;width:223;height:379;mso-wrap-style:none;v-text-anchor:middle">
                        <v:fill o:detectmouseclick="t" type="solid" color2="#3f3f3f"/>
                        <v:stroke color="black" weight="12600" joinstyle="round" endcap="round"/>
                        <w10:wrap type="none"/>
                      </v:shape>
                      <v:shape id="shape_0" coordsize="80,113" path="m0,106l3,96l8,83l15,66l17,60l25,43l29,36l32,34l34,33l35,32l38,32l46,33l49,34l51,34l51,33l53,32l61,21l68,11l79,0l60,41l59,42l58,43l57,44l54,44l48,45l44,45l40,45l37,45l34,45l30,45l29,45l28,47l28,48l21,63l14,79l9,91l2,112l0,106e" fillcolor="#bfbfbf" stroked="t" o:allowincell="f" style="position:absolute;left:4393;top:119;width:125;height:186;mso-wrap-style:none;v-text-anchor:middle">
                        <v:fill o:detectmouseclick="t" type="solid" color2="#404040"/>
                        <v:stroke color="black" weight="12600" joinstyle="round" endcap="round"/>
                        <w10:wrap type="none"/>
                      </v:shape>
                      <v:shape id="shape_0" coordsize="120,189" path="m0,188l1,182l2,177l3,173l5,167l9,154l13,143l19,125l26,107l35,87l47,63l50,57l55,50l60,39l67,31l74,21l91,0l119,0l107,12l100,22l84,44l75,56l65,75l56,96l39,143l31,167l26,188l0,188e" fillcolor="silver" stroked="t" o:allowincell="f" style="position:absolute;left:4299;top:78;width:188;height:313;mso-wrap-style:none;v-text-anchor:middle">
                        <v:fill o:detectmouseclick="t" type="solid" color2="#3f3f3f"/>
                        <v:stroke color="black" weight="12600" joinstyle="round" endcap="round"/>
                        <w10:wrap type="none"/>
                      </v:shape>
                    </v:group>
                    <v:group id="shape_0" style="position:absolute;left:4397;top:242;width:58;height:65">
                      <v:line id="shape_0" from="4418,242" to="4455,2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17,250" to="4451,25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12,262" to="4446,2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7,272" to="4441,27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4,283" to="4437,28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1,293" to="4434,2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97,303" to="4430,3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13;top:410;width:26;height:31">
                    <v:shape id="shape_0" coordsize="17,17" path="m0,0l13,0l16,16l1,16l0,0e" fillcolor="#5f5f5f" stroked="f" o:allowincell="f" style="position:absolute;left:4313;top:410;width:24;height:26;mso-wrap-style:none;v-text-anchor:middle">
                      <v:fill o:detectmouseclick="t" type="solid" color2="#a0a0a0"/>
                      <v:stroke color="#3465a4" joinstyle="round" endcap="flat"/>
                      <w10:wrap type="none"/>
                    </v:shape>
                    <v:shape id="shape_0" coordsize="17,17" path="m0,0l1,13l16,16l13,0l0,0e" fillcolor="#3f3f3f" stroked="f" o:allowincell="f" style="position:absolute;left:4314;top:414;width:24;height:26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302;top:416;width:39;height:166">
                  <v:group id="shape_0" style="position:absolute;left:4302;top:492;width:32;height:90">
                    <v:group id="shape_0" style="position:absolute;left:4302;top:541;width:26;height:40">
                      <v:shape id="shape_0" coordsize="17,17" path="m0,0l0,8l3,10l5,11l8,13l10,13l10,16l14,13l16,11l16,10l16,8l14,5l10,4l8,2l5,1l0,0e" fillcolor="#3f3f3f" stroked="f" o:allowincell="f" style="position:absolute;left:4304;top:541;width:23;height:26;mso-wrap-style:none;v-text-anchor:middle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7,25" path="m2,0l6,1l8,2l11,3l13,4l14,6l16,7l16,11l16,15l14,15l14,17l13,19l12,19l9,21l7,22l4,23l1,24l0,24l0,15l2,15l6,14l7,13l8,12l9,12l11,10l12,9l13,6l13,5l11,4l8,2l6,1l2,0e" fillcolor="#9f9f9f" stroked="f" o:allowincell="f" style="position:absolute;left:4302;top:541;width:23;height:39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group id="shape_0" style="position:absolute;left:4303;top:516;width:29;height:40">
                      <v:shape id="shape_0" coordsize="17,17" path="m0,0l0,8l2,10l6,11l8,11l10,13l12,16l14,11l14,11l16,10l16,7l14,5l12,4l8,1l4,1l0,0e" fillcolor="#3f3f3f" stroked="f" o:allowincell="f" style="position:absolute;left:4307;top:516;width:24;height:26;mso-wrap-style:none;v-text-anchor:middle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7,25" path="m3,0l6,1l8,1l12,3l13,4l14,5l16,6l16,11l16,14l16,15l14,17l13,18l12,19l11,21l8,21l4,23l2,24l0,24l0,15l3,14l6,14l8,13l8,12l11,11l12,10l12,8l13,6l12,5l12,4l8,2l6,1l3,1l3,0e" fillcolor="#9f9f9f" stroked="f" o:allowincell="f" style="position:absolute;left:4303;top:516;width:24;height:39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group id="shape_0" style="position:absolute;left:4308;top:492;width:26;height:38">
                      <v:shape id="shape_0" coordsize="17,17" path="m0,0l0,9l4,11l6,11l10,12l10,14l12,16l16,12l16,11l16,9l16,8l16,4l12,4l10,1l4,0l0,0e" fillcolor="#3f3f3f" stroked="f" o:allowincell="f" style="position:absolute;left:4310;top:492;width:23;height:26;mso-wrap-style:none;v-text-anchor:middle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7,24" path="m2,0l4,0l8,1l11,2l12,3l14,4l16,6l16,10l16,13l14,15l14,16l12,17l11,19l9,20l7,21l4,22l1,23l0,23l0,15l2,14l4,13l7,13l8,12l9,10l11,10l12,8l12,6l12,4l11,3l8,1l4,0l2,0e" fillcolor="#9f9f9f" stroked="f" o:allowincell="f" style="position:absolute;left:4308;top:492;width:23;height:37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309;top:416;width:32;height:90">
                    <v:group id="shape_0" style="position:absolute;left:4309;top:465;width:29;height:40">
                      <v:shape id="shape_0" coordsize="17,17" path="m0,0l0,8l4,10l6,11l8,13l10,14l12,16l16,13l16,11l16,10l16,8l14,5l12,4l8,2l6,1l0,0e" fillcolor="#3f3f3f" stroked="f" o:allowincell="f" style="position:absolute;left:4313;top:465;width:24;height:26;mso-wrap-style:none;v-text-anchor:middle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7,25" path="m3,0l6,1l9,2l12,3l14,4l16,6l16,6l16,11l16,15l16,16l16,17l14,19l12,19l11,21l8,22l4,23l2,24l0,24l0,16l3,15l6,14l7,13l9,13l11,12l12,10l12,9l13,6l13,6l11,4l8,3l6,1l3,1l3,0e" fillcolor="#9f9f9f" stroked="f" o:allowincell="f" style="position:absolute;left:4309;top:465;width:24;height:39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group id="shape_0" style="position:absolute;left:4312;top:441;width:26;height:40">
                      <v:shape id="shape_0" coordsize="17,17" path="m0,0l0,8l3,10l5,11l8,11l8,13l10,16l14,13l16,11l16,10l16,7l14,5l12,4l8,2l5,1l0,0e" fillcolor="#3f3f3f" stroked="f" o:allowincell="f" style="position:absolute;left:4314;top:441;width:23;height:26;mso-wrap-style:none;v-text-anchor:middle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7,25" path="m2,0l4,1l8,2l11,3l13,4l14,5l16,7l16,11l16,15l14,15l14,17l13,18l12,19l9,21l7,21l4,23l1,24l0,24l0,15l2,15l4,14l7,13l8,12l9,12l11,10l12,8l13,6l13,5l11,4l8,2l4,1l2,1l2,0e" fillcolor="#9f9f9f" stroked="f" o:allowincell="f" style="position:absolute;left:4312;top:441;width:23;height:39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group id="shape_0" style="position:absolute;left:4315;top:416;width:26;height:38">
                      <v:shape id="shape_0" coordsize="17,17" path="m0,0l0,9l5,11l5,11l8,12l10,14l12,16l16,12l16,11l16,9l16,8l14,6l12,4l8,1l5,1l0,0e" fillcolor="#3f3f3f" stroked="f" o:allowincell="f" style="position:absolute;left:4317;top:416;width:23;height:26;mso-wrap-style:none;v-text-anchor:middle">
                        <v:fill o:detectmouseclick="t" type="solid" color2="silver"/>
                        <v:stroke color="#3465a4" joinstyle="round" endcap="flat"/>
                        <w10:wrap type="none"/>
                      </v:shape>
                      <v:shape id="shape_0" coordsize="17,24" path="m2,0l6,1l8,1l11,2l13,4l14,5l16,6l16,10l16,14l14,15l14,16l13,17l12,19l11,20l7,21l4,23l2,23l0,23l0,15l2,14l6,14l7,13l8,12l11,10l11,9l12,8l13,6l13,4l11,4l8,1l6,1l2,0e" fillcolor="#9f9f9f" stroked="f" o:allowincell="f" style="position:absolute;left:4315;top:416;width:23;height:37;mso-wrap-style:none;v-text-anchor:middle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35200</wp:posOffset>
            </wp:positionH>
            <wp:positionV relativeFrom="paragraph">
              <wp:posOffset>49530</wp:posOffset>
            </wp:positionV>
            <wp:extent cx="424180" cy="38100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0</wp:posOffset>
                </wp:positionH>
                <wp:positionV relativeFrom="paragraph">
                  <wp:posOffset>87630</wp:posOffset>
                </wp:positionV>
                <wp:extent cx="908050" cy="342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Single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7pt;mso-wrap-distance-left:9.05pt;mso-wrap-distance-right:9.05pt;mso-wrap-distance-top:0pt;mso-wrap-distance-bottom:0pt;margin-top:6.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Singl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574"/>
        </w:tabs>
        <w:rPr/>
      </w:pPr>
      <w:r>
        <w:rPr/>
      </w:r>
    </w:p>
    <w:p>
      <w:pPr>
        <w:pStyle w:val="Style11"/>
        <w:tabs>
          <w:tab w:val="clear" w:pos="574"/>
        </w:tabs>
        <w:rPr/>
      </w:pPr>
      <w:r>
        <w:rPr>
          <w:rFonts w:eastAsia="Arial"/>
        </w:rPr>
        <w:t xml:space="preserve">                               </w:t>
      </w:r>
      <w:r>
        <w:rPr/>
        <w:t>&lt;Fig.1. Test Configuration Diagram&gt;</w:t>
      </w:r>
    </w:p>
    <w:p>
      <w:pPr>
        <w:pStyle w:val="Style11"/>
        <w:tabs>
          <w:tab w:val="clear" w:pos="574"/>
        </w:tabs>
        <w:rPr/>
      </w:pPr>
      <w:r>
        <w:rPr/>
      </w:r>
    </w:p>
    <w:p>
      <w:pPr>
        <w:pStyle w:val="Style11"/>
        <w:tabs>
          <w:tab w:val="clear" w:pos="574"/>
        </w:tabs>
        <w:ind w:left="1340" w:hanging="0"/>
        <w:rPr/>
      </w:pPr>
      <w:r>
        <w:rPr/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body2"/>
        <w:numPr>
          <w:ilvl w:val="0"/>
          <w:numId w:val="0"/>
        </w:numPr>
        <w:ind w:left="851" w:right="113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rPr>
          <w:rFonts w:ascii="Arial" w:hAnsi="Arial" w:eastAsia="굴림체" w:cs="Arial"/>
        </w:rPr>
      </w:pPr>
      <w:bookmarkStart w:id="4" w:name="__RefHeading___Toc508029934"/>
      <w:r>
        <w:rPr>
          <w:rFonts w:eastAsia="굴림체" w:cs="Arial" w:ascii="Arial" w:hAnsi="Arial"/>
        </w:rPr>
        <w:t>Interaction</w:t>
      </w:r>
      <w:bookmarkEnd w:id="4"/>
      <w:r>
        <w:rPr>
          <w:rFonts w:eastAsia="굴림체" w:cs="Arial" w:ascii="Arial" w:hAnsi="Arial"/>
        </w:rPr>
        <w:t xml:space="preserve"> </w:t>
      </w:r>
    </w:p>
    <w:p>
      <w:pPr>
        <w:pStyle w:val="Ftnbody"/>
        <w:spacing w:lineRule="auto" w:line="240"/>
        <w:rPr/>
      </w:pPr>
      <w:r>
        <w:rPr>
          <w:rFonts w:eastAsia="굴림체" w:cs="Arial" w:ascii="Arial" w:hAnsi="Arial"/>
        </w:rPr>
        <w:t xml:space="preserve">Yes or no of call processing in </w:t>
      </w:r>
      <w:r>
        <w:rPr>
          <w:rFonts w:eastAsia="굴림체" w:cs="Arial" w:ascii="Arial" w:hAnsi="Arial"/>
        </w:rPr>
        <w:t>insertion</w:t>
      </w:r>
      <w:r>
        <w:rPr>
          <w:rFonts w:eastAsia="굴림체" w:cs="Arial" w:ascii="Arial" w:hAnsi="Arial"/>
        </w:rPr>
        <w:t>/pull-out of Board.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rPr>
          <w:rFonts w:ascii="Arial" w:hAnsi="Arial" w:eastAsia="굴림체" w:cs="Arial"/>
        </w:rPr>
      </w:pPr>
      <w:bookmarkStart w:id="5" w:name="__RefHeading___Toc508029935"/>
      <w:bookmarkEnd w:id="5"/>
      <w:r>
        <w:rPr>
          <w:rFonts w:eastAsia="굴림체" w:cs="Arial" w:ascii="Arial" w:hAnsi="Arial"/>
        </w:rPr>
        <w:t>Hardware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/A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title"/>
        <w:rPr>
          <w:rFonts w:ascii="Arial" w:hAnsi="Arial" w:eastAsia="굴림체" w:cs="Arial"/>
        </w:rPr>
      </w:pPr>
      <w:bookmarkStart w:id="6" w:name="__RefHeading___Toc508029936"/>
      <w:r>
        <w:rPr>
          <w:rFonts w:eastAsia="굴림체" w:cs="Arial" w:ascii="Arial" w:hAnsi="Arial"/>
        </w:rPr>
        <w:t>Manual Change and Addition</w:t>
      </w:r>
      <w:bookmarkEnd w:id="6"/>
      <w:r>
        <w:rPr>
          <w:rFonts w:eastAsia="굴림체" w:cs="Arial" w:ascii="Arial" w:hAnsi="Arial"/>
        </w:rPr>
        <w:t xml:space="preserve"> </w:t>
      </w:r>
    </w:p>
    <w:p>
      <w:pPr>
        <w:pStyle w:val="Ftnbody"/>
        <w:spacing w:lineRule="auto" w:line="240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>System Line Board Information [Configuration] Function</w:t>
      </w:r>
    </w:p>
    <w:p>
      <w:pPr>
        <w:pStyle w:val="Ftnbody"/>
        <w:numPr>
          <w:ilvl w:val="0"/>
          <w:numId w:val="13"/>
        </w:numPr>
        <w:spacing w:lineRule="auto" w:line="240"/>
        <w:rPr/>
      </w:pPr>
      <w:r>
        <w:rPr>
          <w:rFonts w:eastAsia="굴림체" w:cs="Arial" w:ascii="Arial" w:hAnsi="Arial"/>
        </w:rPr>
        <w:t xml:space="preserve">Functional Description: See </w:t>
      </w:r>
      <w:r>
        <w:rPr>
          <w:rFonts w:eastAsia="굴림체" w:cs="Arial" w:ascii="Arial" w:hAnsi="Arial"/>
        </w:rPr>
        <w:t>“</w:t>
      </w:r>
      <w:r>
        <w:rPr>
          <w:rFonts w:eastAsia="굴림체" w:cs="Arial" w:ascii="Arial" w:hAnsi="Arial"/>
        </w:rPr>
        <w:t>Functional Description</w:t>
      </w:r>
      <w:r>
        <w:rPr>
          <w:rFonts w:eastAsia="굴림체" w:cs="Arial" w:ascii="Arial" w:hAnsi="Arial"/>
        </w:rPr>
        <w:t>”</w:t>
      </w:r>
      <w:r>
        <w:rPr>
          <w:rFonts w:eastAsia="굴림체" w:cs="Arial" w:ascii="Arial" w:hAnsi="Arial"/>
        </w:rPr>
        <w:t>.</w:t>
      </w:r>
    </w:p>
    <w:p>
      <w:pPr>
        <w:pStyle w:val="Ftnbody"/>
        <w:numPr>
          <w:ilvl w:val="0"/>
          <w:numId w:val="13"/>
        </w:numPr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OMS: Configuration Management 1-6 [Line Board Information].</w:t>
      </w:r>
    </w:p>
    <w:p>
      <w:pPr>
        <w:pStyle w:val="Ftnbody"/>
        <w:spacing w:lineRule="auto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tnbody"/>
        <w:spacing w:lineRule="auto" w:line="240" w:before="0" w:after="12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</w:t>
    </w:r>
    <w:r>
      <w:rPr>
        <w:b/>
      </w:rPr>
      <w:t xml:space="preserve">Network </w:t>
    </w:r>
    <w:r>
      <w:rPr>
        <w:b/>
      </w:rPr>
      <w:t xml:space="preserve">R&amp;D SW Team            </w:t>
    </w:r>
    <w:r>
      <w:rPr>
        <w:rStyle w:val="PageNumber"/>
      </w:rPr>
      <w:t xml:space="preserve"> - 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                 </w:t>
    </w:r>
    <w:r>
      <w:rPr>
        <w:rStyle w:val="PageNumber"/>
      </w:rPr>
      <w:t xml:space="preserve">         </w:t>
    </w:r>
    <w:r>
      <w:rPr>
        <w:rStyle w:val="PageNumber"/>
      </w:rPr>
      <w:t xml:space="preserve">      Print Date:</w:t>
    </w:r>
    <w:r>
      <w:rPr>
        <w:rStyle w:val="PageNumber"/>
      </w:rPr>
      <w:t>2001. 2. 26</w:t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Extension Block</w:t>
    </w:r>
    <w:r>
      <w:rPr>
        <w:b/>
      </w:rPr>
      <w:t xml:space="preserve"> </w:t>
    </w:r>
    <w:r>
      <w:rPr>
        <w:b/>
      </w:rPr>
      <w:t>modify</w:t>
    </w:r>
    <w:r>
      <w:rPr>
        <w:b/>
      </w:rPr>
      <w:t xml:space="preserve">                </w:t>
    </w:r>
    <w:r>
      <w:rPr>
        <w:b/>
      </w:rPr>
      <w:t xml:space="preserve">           </w:t>
    </w:r>
    <w:r>
      <w:rPr>
        <w:b/>
      </w:rPr>
      <w:t xml:space="preserve">    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900"/>
        </w:tabs>
        <w:ind w:left="900" w:hanging="40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340"/>
        </w:tabs>
        <w:ind w:left="1340" w:hanging="40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340"/>
        </w:tabs>
        <w:ind w:left="1340" w:hanging="40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2001"/>
      <w:numFmt w:val="bullet"/>
      <w:lvlText w:val="-"/>
      <w:lvlJc w:val="left"/>
      <w:pPr>
        <w:tabs>
          <w:tab w:val="num" w:pos="2325"/>
        </w:tabs>
        <w:ind w:left="232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1340"/>
        </w:tabs>
        <w:ind w:left="1340" w:hanging="40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1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5" w:hanging="0"/>
      <w:jc w:val="center"/>
      <w:outlineLvl w:val="6"/>
    </w:pPr>
    <w:rPr>
      <w:rFonts w:ascii="Arial" w:hAnsi="Arial" w:eastAsia="굴림체" w:cs="Arial"/>
      <w:b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바탕체" w:hAnsi="바탕체" w:eastAsia="바탕체" w:cs="Wingdings"/>
    </w:rPr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바탕체" w:hAnsi="바탕체" w:eastAsia="바탕체"/>
      <w:b/>
      <w:i w:val="false"/>
      <w:sz w:val="24"/>
    </w:rPr>
  </w:style>
  <w:style w:type="character" w:styleId="WW8Num50z1">
    <w:name w:val="WW8Num50z1"/>
    <w:qFormat/>
    <w:rPr>
      <w:rFonts w:ascii="바탕체" w:hAnsi="바탕체" w:eastAsia="바탕체"/>
      <w:b/>
      <w:i w:val="false"/>
      <w:sz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color w:val="auto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Wingdings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ms Rmn" w:hAnsi="Tms Rmn" w:cs="Tms Rm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851" w:hanging="0"/>
    </w:pPr>
    <w:rPr/>
  </w:style>
  <w:style w:type="paragraph" w:styleId="Style9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0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5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6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1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2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3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4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5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6">
    <w:name w:val="반괄호"/>
    <w:basedOn w:val="Style15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7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18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19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8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0">
    <w:name w:val="진하게"/>
    <w:basedOn w:val="Style15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6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1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;Batang"/>
    </w:rPr>
  </w:style>
  <w:style w:type="paragraph" w:styleId="Style22">
    <w:name w:val="Ç¥¼Ó³»¿ë"/>
    <w:basedOn w:val="Normal"/>
    <w:qFormat/>
    <w:pPr>
      <w:overflowPunct w:val="false"/>
      <w:autoSpaceDE w:val="false"/>
      <w:spacing w:lineRule="auto" w:line="240"/>
    </w:pPr>
    <w:rPr>
      <w:rFonts w:ascii="Arial" w:hAnsi="Arial" w:eastAsia="바탕;Batang" w:cs="Arial"/>
      <w:kern w:val="2"/>
      <w:sz w:val="16"/>
    </w:rPr>
  </w:style>
  <w:style w:type="paragraph" w:styleId="Style23">
    <w:name w:val="Ç¥Á¦¸ñ"/>
    <w:basedOn w:val="Normal"/>
    <w:qFormat/>
    <w:pPr>
      <w:overflowPunct w:val="false"/>
      <w:autoSpaceDE w:val="false"/>
      <w:spacing w:lineRule="atLeast" w:line="300"/>
      <w:jc w:val="center"/>
    </w:pPr>
    <w:rPr>
      <w:rFonts w:ascii="Arial" w:hAnsi="Arial" w:eastAsia="바탕;Batang" w:cs="Arial"/>
      <w:b/>
      <w:kern w:val="2"/>
      <w:sz w:val="16"/>
    </w:rPr>
  </w:style>
  <w:style w:type="paragraph" w:styleId="Style24">
    <w:name w:val="표내용"/>
    <w:basedOn w:val="Normal"/>
    <w:qFormat/>
    <w:pPr>
      <w:spacing w:before="0" w:after="60"/>
      <w:jc w:val="center"/>
    </w:pPr>
    <w:rPr>
      <w:sz w:val="22"/>
    </w:rPr>
  </w:style>
  <w:style w:type="paragraph" w:styleId="11">
    <w:name w:val="유형1"/>
    <w:basedOn w:val="Normal"/>
    <w:qFormat/>
    <w:pPr>
      <w:spacing w:before="0" w:after="6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38:00Z</dcterms:created>
  <dc:creator>leeyho</dc:creator>
  <dc:description/>
  <dc:language>en-US</dc:language>
  <cp:lastModifiedBy>VLDMR</cp:lastModifiedBy>
  <cp:lastPrinted>2001-02-28T10:26:00Z</cp:lastPrinted>
  <dcterms:modified xsi:type="dcterms:W3CDTF">2001-11-26T08:38:00Z</dcterms:modified>
  <cp:revision>2</cp:revision>
  <dc:subject/>
  <dc:title>Chapter 1</dc:title>
</cp:coreProperties>
</file>